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opy-jdk-configs 3.7</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rFonts w:ascii="Arial" w:hAnsi="Arial" w:cs="Arial"/>
          <w:b/>
          <w:b/>
          <w:sz w:val="24"/>
        </w:rPr>
      </w:pPr>
      <w:r>
        <w:rPr>
          <w:rFonts w:cs="Consolas" w:ascii="Consolas" w:hAnsi="Consolas"/>
          <w:color w:val="333333"/>
          <w:sz w:val="18"/>
          <w:szCs w:val="18"/>
          <w:shd w:fill="FFFFFF" w:val="clear"/>
        </w:rPr>
        <w:t>Copyright (c) 2015 Red Hat inc.</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9:00Z</dcterms:created>
  <dc:creator>Navia</dc:creator>
  <dc:description/>
  <cp:keywords/>
  <dc:language>en-US</dc:language>
  <cp:lastModifiedBy>yanglijin</cp:lastModifiedBy>
  <dcterms:modified xsi:type="dcterms:W3CDTF">2020-03-21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zxuiFQXwMfmZE4jO19WMAOjDyN6DW4lGlQdJ6DMEpabDruM2DM41foXCqX7VdIAxK7AShy
qPOZE/hX2ydycxJ9RHDt4ObXEMh/ERrCo2/jewlLd32ax39P6aZuHohHQJx+1Goj3Wy8MW25
t1vrbWe+jsvuv6JlBWEdMX3keLdzrPTbrYlZWCftsYXP7tUBB9TuR6Ejep83Xx7ZSKj3+z1E
3iRSLRpJpoN3y2UnPC</vt:lpwstr>
  </property>
  <property fmtid="{D5CDD505-2E9C-101B-9397-08002B2CF9AE}" pid="3" name="_2015_ms_pID_7253431">
    <vt:lpwstr>D7202lqTs2JZxv3kHSxu72PFrb5Qgc2Y7osrmm51PSVuIsNVZWce7+
JOwuB83dhA0CofsJQ0VauSCF+lksheQhXBMd+hBgl5G0CMQFQ5UA09l+wfEwTkZXvHXfgCoT
KihZj8FfCanoYuGLtrZtoYNMr4501hRAmo8f3hvXhK2ASxViGHkD6tWR/30pHUeh/++Z2MA+
TmQvW1As+YOcWtpoPdR5tUzdSBxwbzmBN55P</vt:lpwstr>
  </property>
  <property fmtid="{D5CDD505-2E9C-101B-9397-08002B2CF9AE}" pid="4" name="_2015_ms_pID_7253431_00">
    <vt:lpwstr>_2015_ms_pID_7253431</vt:lpwstr>
  </property>
  <property fmtid="{D5CDD505-2E9C-101B-9397-08002B2CF9AE}" pid="5" name="_2015_ms_pID_7253432">
    <vt:lpwstr>BrZ1h4NtESIhbaRDXVpKQHSiQqSRIPUEUb03
BQmzNnY8pyGOeCd+IgoeMnY9NoqFLh9HzuPk0n3GfCWN+pp9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