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ooglecode-net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Apple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mouxibo</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WcmWCaEGrftvRS1Lgb6O0eFaY7s40yTtd+M/rSpGjBZR4gfqfv9yKVlE65aK03m7nCduJg
UjuPPW1sSnHdaDNEFkPBb1XoZnoz9AO62Iq3RhWhGJqC8nsPOxFGn/zMNFmFgIP0Wqg3Wwn9
8CQq0iCBMhgnNYv4QYC5LrsVCyt4q8931CvsMRxSrR+wy8IleCLZwTnvYqLBODPofQAcY1IA
qd+DuDijohgB2kOn0w</vt:lpwstr>
  </property>
  <property fmtid="{D5CDD505-2E9C-101B-9397-08002B2CF9AE}" pid="3" name="_2015_ms_pID_7253431">
    <vt:lpwstr>so/pkMJDDGuIL82Lt4GyG/gUR92ikC2CtlljJpe9YUnYGfsMzrZaXk
fPVRCIErdOeXxBugjeCCg7u8/3fERnbBOgcY2zzhyOG4Takb7SbaaI+8f7BBaWnCnfX12H2Y
Ev6w1ou/GjsLyjz5x5bXtG+/xZQzyIgccldRMS3PK9eovo4JqpW2KtFbIN/oIq2m0mCFGy8u
M14x7Cza4zPfhllmXd+ale7iIXNGMIekvepx</vt:lpwstr>
  </property>
  <property fmtid="{D5CDD505-2E9C-101B-9397-08002B2CF9AE}" pid="4" name="_2015_ms_pID_7253431_00">
    <vt:lpwstr>_2015_ms_pID_7253431</vt:lpwstr>
  </property>
  <property fmtid="{D5CDD505-2E9C-101B-9397-08002B2CF9AE}" pid="5" name="_2015_ms_pID_7253432">
    <vt:lpwstr>qO/jqKjAz3vOoDqj3xJNZY95oHI9/Ge6ZREv
hCuz2QLs9GtVKsQ29c/T75HLIM8QWSN+TIyXlkDIO29fFEPVk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2409</vt:lpwstr>
  </property>
</Properties>
</file>