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Xmu 1.1.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by Thomas E. Dickey &lt;dickey@clark.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4,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0,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1994,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 1989,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 1989, 1990, 1991, 1994,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88,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88 by Digital Equipment Corporation, Maynard,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y The XFree86 Projec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2010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2:43: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6106</vt:lpwstr>
  </property>
</Properties>
</file>