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quickcontrols2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pPr>
      <w:r>
        <w:rPr>
          <w:rFonts w:cs="Arial" w:ascii="Arial" w:hAnsi="Arial"/>
          <w:color w:val="000000"/>
          <w:sz w:val="20"/>
          <w:szCs w:val="20"/>
          <w:shd w:fill="FFFFFF" w:val="clear"/>
        </w:rPr>
        <w:t xml:space="preserve">Copyright Apple Inc., 2016 XYZ ó ÊXYZ o: 8È </w:t>
      </w:r>
      <w:r>
        <w:rPr>
          <w:rFonts w:cs="Tahoma" w:ascii="Tahoma" w:hAnsi="Tahoma"/>
          <w:color w:val="000000"/>
          <w:sz w:val="20"/>
          <w:szCs w:val="20"/>
          <w:shd w:fill="FFFFFF" w:val="clear"/>
        </w:rPr>
        <w:t>�</w:t>
      </w:r>
      <w:r>
        <w:rPr>
          <w:rFonts w:cs="Arial" w:ascii="Arial" w:hAnsi="Arial"/>
          <w:color w:val="000000"/>
          <w:sz w:val="20"/>
          <w:szCs w:val="20"/>
          <w:shd w:fill="FFFFFF" w:val="clear"/>
        </w:rPr>
        <w:t>XYZ bè ·Ù XYZ $´ _ ¶</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bi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original authors @ fontello.comfontawesomeRegularfontawesomefontawesomeVersion 1.0fontawesomeGenerated by svg2ttf from Fontello project.http://fontell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original authors @ fontello.comfontelloRegularfontellofontelloVersion 1.0fontelloGenerated by svg2ttf from Fontello project.http://fontell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ave Gan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isteides Stath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or L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57: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9fCOPUSfBJCJIFrulgPmY2ur42s9M5655iYOrIQ9mAFCMpIVXXWKekQWZU+U2LFNQiQUXov
XGST1TVn24U7WWs0z2gTbYqZTJJ91nO122vUS+5grEVtaXcge3hkwEN3kubnFtNKViTAYgFU
xFNNgTvcyv0UDjmqnoSmuvFwaUkddQIYE5S5XiiK176OkVgOgMoeKxkl67QDpdr0YzueHn5M
27LZkHU3X28ja2RTq5</vt:lpwstr>
  </property>
  <property fmtid="{D5CDD505-2E9C-101B-9397-08002B2CF9AE}" pid="3" name="_2015_ms_pID_7253431">
    <vt:lpwstr>8bTCPKZ3EWzUVhaVpqQvjQLgqZFg4wm7hKY68hCICDy9jlfvXGr7ZH
rK6v9zhTwKkPrVPglqaA2UdU6K0gz8tdEMayj7w9zqkfoIPz8qjfIt4hmXyCVbYiX1q5KGA9
IA8/y/qD6Z6P5aqou2P5GWT4O9WMJJN+4NkcE559F/6I/n2V+PPCBHhih1cghxRacjNEpVs6
d/J836BGDbtgwM2YHo3Bmh9zI6D+HHmIVL7s</vt:lpwstr>
  </property>
  <property fmtid="{D5CDD505-2E9C-101B-9397-08002B2CF9AE}" pid="4" name="_2015_ms_pID_7253431_00">
    <vt:lpwstr>_2015_ms_pID_7253431</vt:lpwstr>
  </property>
  <property fmtid="{D5CDD505-2E9C-101B-9397-08002B2CF9AE}" pid="5" name="_2015_ms_pID_7253432">
    <vt:lpwstr>XG9fmWz+zIGcCrS2kJMMGvt9N4/Qun6gIVvJ
hcRxXrrWZH0GB1KgLGu61kTM7JVfZqGwf0OYggfGLcU71kTmc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