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 1.7.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Hutt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Hutterer &lt;peter@c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ter Hutterer &lt;peter@cs.unisa.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Hewlett-Packard Company, Palo Alto,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1990, 1991, 1992 X Consortium para&gt; para&g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37</vt:lpwstr>
  </property>
</Properties>
</file>