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xinfo 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Ã</w:t>
        <w:softHyphen/>
        <w:t>skat fragment %d pro @%s sÂ vÃ½stupnÃ</w:t>
        <w:softHyphen/>
        <w:t>m po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tadlem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n"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DocBook.\n"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n"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n"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n" iftex zpracuje @iftex a @tex.\n" ifxml zpracuje @ifxml a @xml.\n" no-ifdocbook nezpracuje text mezi @ifdocbook a @docbook.\n" no-ifhtml nezpracuje text mezi @ifhtml a @html.\n"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n"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n" no-iftex nezpracuje text mezi @iftex a @tex.\n" no-ifxml nezpracuje text mezi @ifxml a @xml.\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pracovÃ¡nÃ</w:t>
        <w:softHyphen/>
        <w:t xml:space="preserve"> ve vstupu: ifdocbook zpracuje @ifdocbook a @docbook,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DocBook. ifhtml zpracuje @ifhtml a @html,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HTML. ifinfo zpracuje @ifinfo,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Info. ifplaintext zpracuje @ifplaintext, iÂ kdyÅ¾ se nevytvÃ¡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rostÃ½ text. iftex zpracuje @iftex a @tex. ifxml zpracuje @ifxml a @xml. no-ifdocbook nezpracuje text mezi @ifdocbook a @docbook. no-ifhtml nezpracuje text mezi @ifhtml a @html. no-ifinfo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info. no-ifplaintext nezpracuje text podmÃ</w:t>
        <w:softHyphen/>
        <w:t>nÄ</w:t>
      </w:r>
      <w:r>
        <w:rPr>
          <w:rFonts w:cs="Tahoma" w:ascii="Tahoma" w:hAnsi="Tahoma"/>
          <w:color w:val="000000"/>
          <w:sz w:val="20"/>
          <w:szCs w:val="20"/>
          <w:shd w:fill="FFFFFF" w:val="clear"/>
        </w:rPr>
        <w:t>�</w:t>
      </w:r>
      <w:r>
        <w:rPr>
          <w:rFonts w:cs="Arial" w:ascii="Arial" w:hAnsi="Arial"/>
          <w:color w:val="000000"/>
          <w:sz w:val="20"/>
          <w:szCs w:val="20"/>
          <w:shd w:fill="FFFFFF" w:val="clear"/>
        </w:rPr>
        <w:t>nÃ½ @ifplaintext. no-iftex nezpracuje text mezi @iftex a @tex. no-ifxml nezpracuje text mezi @ifxml a @x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i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t xml:space="preserve"> jeho popis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obraze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na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zavÃ©s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½sledky hledÃ¡nÃ</w:t>
        <w:softHyphen/>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Ã¡lido para a variÃ¡vel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zobrazovacÃ</w:t>
        <w:softHyphen/>
        <w:t>m pol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Info oknec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n"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n"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n"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I. init-file=SOUBOR zavede SOUBOR, aby pozmÄ</w:t>
      </w:r>
      <w:r>
        <w:rPr>
          <w:rFonts w:cs="Tahoma" w:ascii="Tahoma" w:hAnsi="Tahoma"/>
          <w:color w:val="000000"/>
          <w:sz w:val="20"/>
          <w:szCs w:val="20"/>
          <w:shd w:fill="FFFFFF" w:val="clear"/>
        </w:rPr>
        <w:t>�</w:t>
      </w:r>
      <w:r>
        <w:rPr>
          <w:rFonts w:cs="Arial" w:ascii="Arial" w:hAnsi="Arial"/>
          <w:color w:val="000000"/>
          <w:sz w:val="20"/>
          <w:szCs w:val="20"/>
          <w:shd w:fill="FFFFFF" w:val="clear"/>
        </w:rPr>
        <w:t>nil vÃ½chozÃ</w:t>
        <w:softHyphen/>
        <w:t xml:space="preserve"> chovÃ¡nÃ</w:t>
        <w:softHyphen/>
        <w:t>. c, --set-customization-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 nastavÃ</w:t>
        <w:softHyphen/>
        <w:t xml:space="preserve"> promÄ</w:t>
      </w:r>
      <w:r>
        <w:rPr>
          <w:rFonts w:cs="Tahoma" w:ascii="Tahoma" w:hAnsi="Tahoma"/>
          <w:color w:val="000000"/>
          <w:sz w:val="20"/>
          <w:szCs w:val="20"/>
          <w:shd w:fill="FFFFFF" w:val="clear"/>
        </w:rPr>
        <w:t>�</w:t>
      </w:r>
      <w:r>
        <w:rPr>
          <w:rFonts w:cs="Arial" w:ascii="Arial" w:hAnsi="Arial"/>
          <w:color w:val="000000"/>
          <w:sz w:val="20"/>
          <w:szCs w:val="20"/>
          <w:shd w:fill="FFFFFF" w:val="clear"/>
        </w:rPr>
        <w:t>nnou Ãºpravy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a HODNOTU. v, --verbose vysvÄ</w:t>
      </w:r>
      <w:r>
        <w:rPr>
          <w:rFonts w:cs="Tahoma" w:ascii="Tahoma" w:hAnsi="Tahoma"/>
          <w:color w:val="000000"/>
          <w:sz w:val="20"/>
          <w:szCs w:val="20"/>
          <w:shd w:fill="FFFFFF" w:val="clear"/>
        </w:rPr>
        <w:t>�</w:t>
      </w:r>
      <w:r>
        <w:rPr>
          <w:rFonts w:cs="Arial" w:ascii="Arial" w:hAnsi="Arial"/>
          <w:color w:val="000000"/>
          <w:sz w:val="20"/>
          <w:szCs w:val="20"/>
          <w:shd w:fill="FFFFFF" w:val="clear"/>
        </w:rPr>
        <w:t>tlÃ</w:t>
        <w:softHyphen/>
        <w:t>, co prÃ¡v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rovÃ¡dÃ</w:t>
        <w:softHyphen/>
        <w:t>.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ytvoÅ</w:t>
      </w:r>
      <w:r>
        <w:rPr>
          <w:rFonts w:cs="Tahoma" w:ascii="Tahoma" w:hAnsi="Tahoma"/>
          <w:color w:val="000000"/>
          <w:sz w:val="20"/>
          <w:szCs w:val="20"/>
          <w:shd w:fill="FFFFFF" w:val="clear"/>
        </w:rPr>
        <w:t>�</w:t>
      </w:r>
      <w:r>
        <w:rPr>
          <w:rFonts w:cs="Arial" w:ascii="Arial" w:hAnsi="Arial"/>
          <w:color w:val="000000"/>
          <w:sz w:val="20"/>
          <w:szCs w:val="20"/>
          <w:shd w:fill="FFFFFF" w:val="clear"/>
        </w:rPr>
        <w:t>i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sitÃ© dans une fenÃªtre visi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vi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zly vypÃ</w:t>
        <w:softHyphen/>
        <w:t>Å¡e d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vnit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loku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tilizzare l'effetto sono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n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sado; se nada for especificado,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rÄ</w:t>
      </w:r>
      <w:r>
        <w:rPr>
          <w:rFonts w:cs="Tahoma" w:ascii="Tahoma" w:hAnsi="Tahoma"/>
          <w:color w:val="000000"/>
          <w:sz w:val="20"/>
          <w:szCs w:val="20"/>
          <w:shd w:fill="FFFFFF" w:val="clear"/>
        </w:rPr>
        <w:t>�</w:t>
      </w:r>
      <w:r>
        <w:rPr>
          <w:rFonts w:cs="Arial" w:ascii="Arial" w:hAnsi="Arial"/>
          <w:color w:val="000000"/>
          <w:sz w:val="20"/>
          <w:szCs w:val="20"/>
          <w:shd w:fill="FFFFFF" w:val="clear"/>
        </w:rPr>
        <w:t>it fragment %d pr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e seule foi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a extensiÃ³ no vÃ lida: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n" entry.\n" dir-file=NOM especifica el nom del fitxer del fitxer de directori "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sinÃ²nim de l'opciÃ³ entry. dir-file=NOM especifica el nom del fitxer del fitxer de directori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n pu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info souboru.\n" x, --debug=Ä</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LO nastavÃ</w:t>
        <w:softHyphen/>
        <w:t xml:space="preserve"> ÃºroveÅ</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1 pro vÅ¡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possibilidade de particionamento invÃ¡l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a codificaÃ§Ã£o canÃ´nica do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n"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software livre: vocÃª Ã© livre para alterÃ¡-lo e redistribuÃ</w:t>
        <w:softHyphen/>
        <w:t>-lo. NÃ</w:t>
      </w:r>
      <w:r>
        <w:rPr>
          <w:rFonts w:cs="Tahoma" w:ascii="Tahoma" w:hAnsi="Tahoma"/>
          <w:color w:val="000000"/>
          <w:sz w:val="20"/>
          <w:szCs w:val="20"/>
          <w:shd w:fill="FFFFFF" w:val="clear"/>
        </w:rPr>
        <w:t>�</w:t>
      </w:r>
      <w:r>
        <w:rPr>
          <w:rFonts w:cs="Arial" w:ascii="Arial" w:hAnsi="Arial"/>
          <w:color w:val="000000"/>
          <w:sz w:val="20"/>
          <w:szCs w:val="20"/>
          <w:shd w:fill="FFFFFF" w:val="clear"/>
        </w:rPr>
        <w:t>O H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UALQUER GARANTIA, na mÃ¡xima extensÃ£o permitida em lei. Sem leitura de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nodo do docume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invÃ¡lido de linguag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m cÃ³digo de regiÃ£o invÃ¡l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Infa. \%-10[scroll-backward] Posun oÂ obrazovku zpÄ</w:t>
      </w:r>
      <w:r>
        <w:rPr>
          <w:rFonts w:cs="Tahoma" w:ascii="Tahoma" w:hAnsi="Tahoma"/>
          <w:color w:val="000000"/>
          <w:sz w:val="20"/>
          <w:szCs w:val="20"/>
          <w:shd w:fill="FFFFFF" w:val="clear"/>
        </w:rPr>
        <w:t>�</w:t>
      </w:r>
      <w:r>
        <w:rPr>
          <w:rFonts w:cs="Arial" w:ascii="Arial" w:hAnsi="Arial"/>
          <w:color w:val="000000"/>
          <w:sz w:val="20"/>
          <w:szCs w:val="20"/>
          <w:shd w:fill="FFFFFF" w:val="clear"/>
        </w:rPr>
        <w:t>t. \%-10[scroll-forward] Posun oÂ obrazovku vpÅ</w:t>
      </w:r>
      <w:r>
        <w:rPr>
          <w:rFonts w:cs="Tahoma" w:ascii="Tahoma" w:hAnsi="Tahoma"/>
          <w:color w:val="000000"/>
          <w:sz w:val="20"/>
          <w:szCs w:val="20"/>
          <w:shd w:fill="FFFFFF" w:val="clear"/>
        </w:rPr>
        <w:t>�</w:t>
      </w:r>
      <w:r>
        <w:rPr>
          <w:rFonts w:cs="Arial" w:ascii="Arial" w:hAnsi="Arial"/>
          <w:color w:val="000000"/>
          <w:sz w:val="20"/>
          <w:szCs w:val="20"/>
          <w:shd w:fill="FFFFFF" w:val="clear"/>
        </w:rPr>
        <w:t>ed. \%-10[search-next] HledÃ¡nÃ</w:t>
        <w:softHyphen/>
        <w:t xml:space="preserve"> nÃ¡sledujÃ</w:t>
        <w:softHyphen/>
        <w:t>cÃ</w:t>
        <w:softHyphen/>
        <w:t>ho vÃ½skytu. \%-10[search-previous] Hled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dchozÃ</w:t>
        <w:softHyphen/>
        <w:t>ho vÃ½sky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perÃ² no @i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sto alternat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clas pulsar para ejecutar una orden determina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yntetizÃ¡to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uportado, nÃ£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Ã¡nky a nÃ¡slednÃ© zobraz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truktuÅ</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n" se do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pustÃ</w:t>
        <w:softHyphen/>
        <w:t>te Info dostanete se do tohoto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ubory po u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obre quaisquer chav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ignificativo dentro do bloc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un entorn `@flo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fora d'entorns `@titlepage' i `@quota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dins d'un bloc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ntit a una lÃ</w:t>
        <w:softHyphen/>
        <w:t>nia @multitabl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mpre permiti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proceso del documento en cuestiÃ³n. version mostrar informaciÃ³n sobre la versiÃ³n de esta aplicaciÃ³n informÃ¡tica. Opciones generales de salida: E, --macro-expand=FICHERO escribir un fichero FICHERO en el que toda macro presente es expandida (las primitivas setfilename' serÃ¡n ignoradas). no-headers suprimir separadores de nodos, lÃ</w:t>
        <w:softHyphen/>
        <w:t>neas de `Nodo:' y menÃºs del fichero Info (produciendo asÃ</w:t>
        <w:softHyphen/>
        <w:t xml:space="preserve"> texto plano) o de HTML (produciendo asÃ</w:t>
        <w:softHyphen/>
        <w:t xml:space="preserve"> 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e estÃ¡ haciendo durante el " proceso\n" del documento en cuestiÃ³n.\n" version mostrar informaciÃ³n sobre la versiÃ³n de esta\n" aplicaciÃ³n informÃ¡tic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a spÃ©cificitÃ© de logiciel libre, qui peut le rendre complexe Ã  manipuler et qui le rÃ©serve donc</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n" ou utilisez Â«Â \\[history-node]Â Â» dans une autre fenÃªtr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Ã©cemment. Choisissez-en un, ou utilisez Â«Â \[history-node]Â Â» dans une autr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streinte pÃ¨se sur l'auteur du programme, le titulaire 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quisistada no fim de um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reconnu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zenÃ</w:t>
        <w:softHyphen/>
        <w:t xml:space="preserve"> do promÄ</w:t>
      </w:r>
      <w:r>
        <w:rPr>
          <w:rFonts w:cs="Tahoma" w:ascii="Tahoma" w:hAnsi="Tahoma"/>
          <w:color w:val="000000"/>
          <w:sz w:val="20"/>
          <w:szCs w:val="20"/>
          <w:shd w:fill="FFFFFF" w:val="clear"/>
        </w:rPr>
        <w:t>�</w:t>
      </w:r>
      <w:r>
        <w:rPr>
          <w:rFonts w:cs="Arial" w:ascii="Arial" w:hAnsi="Arial"/>
          <w:color w:val="000000"/>
          <w:sz w:val="20"/>
          <w:szCs w:val="20"/>
          <w:shd w:fill="FFFFFF" w:val="clear"/>
        </w:rPr>
        <w:t>nnÃ©: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n" document-language=Å</w:t>
      </w:r>
      <w:r>
        <w:rPr>
          <w:rFonts w:cs="Tahoma" w:ascii="Tahoma" w:hAnsi="Tahoma"/>
          <w:color w:val="000000"/>
          <w:sz w:val="20"/>
          <w:szCs w:val="20"/>
          <w:shd w:fill="FFFFFF" w:val="clear"/>
        </w:rPr>
        <w:t>�</w:t>
      </w:r>
      <w:r>
        <w:rPr>
          <w:rFonts w:cs="Arial" w:ascii="Arial" w:hAnsi="Arial"/>
          <w:color w:val="000000"/>
          <w:sz w:val="20"/>
          <w:szCs w:val="20"/>
          <w:shd w:fill="FFFFFF" w:val="clear"/>
        </w:rPr>
        <w:t>ETÄ</w:t>
      </w:r>
      <w:r>
        <w:rPr>
          <w:rFonts w:cs="Tahoma" w:ascii="Tahoma" w:hAnsi="Tahoma"/>
          <w:color w:val="000000"/>
          <w:sz w:val="20"/>
          <w:szCs w:val="20"/>
          <w:shd w:fill="FFFFFF" w:val="clear"/>
        </w:rPr>
        <w:t>�</w:t>
      </w:r>
      <w:r>
        <w:rPr>
          <w:rFonts w:cs="Arial" w:ascii="Arial" w:hAnsi="Arial"/>
          <w:color w:val="000000"/>
          <w:sz w:val="20"/>
          <w:szCs w:val="20"/>
          <w:shd w:fill="FFFFFF" w:val="clear"/>
        </w:rPr>
        <w:t>ZEC\n" nÃ¡rodnÃ</w:t>
        <w:softHyphen/>
        <w:t xml:space="preserve"> prostÅ</w:t>
      </w:r>
      <w:r>
        <w:rPr>
          <w:rFonts w:cs="Tahoma" w:ascii="Tahoma" w:hAnsi="Tahoma"/>
          <w:color w:val="000000"/>
          <w:sz w:val="20"/>
          <w:szCs w:val="20"/>
          <w:shd w:fill="FFFFFF" w:val="clear"/>
        </w:rPr>
        <w:t>�</w:t>
      </w:r>
      <w:r>
        <w:rPr>
          <w:rFonts w:cs="Arial" w:ascii="Arial" w:hAnsi="Arial"/>
          <w:color w:val="000000"/>
          <w:sz w:val="20"/>
          <w:szCs w:val="20"/>
          <w:shd w:fill="FFFFFF" w:val="clear"/>
        </w:rPr>
        <w:t>edÃ</w:t>
        <w:softHyphen/>
        <w:t xml:space="preserve"> pro pÅ</w:t>
      </w:r>
      <w:r>
        <w:rPr>
          <w:rFonts w:cs="Tahoma" w:ascii="Tahoma" w:hAnsi="Tahoma"/>
          <w:color w:val="000000"/>
          <w:sz w:val="20"/>
          <w:szCs w:val="20"/>
          <w:shd w:fill="FFFFFF" w:val="clear"/>
        </w:rPr>
        <w:t>�</w:t>
      </w:r>
      <w:r>
        <w:rPr>
          <w:rFonts w:cs="Arial" w:ascii="Arial" w:hAnsi="Arial"/>
          <w:color w:val="000000"/>
          <w:sz w:val="20"/>
          <w:szCs w:val="20"/>
          <w:shd w:fill="FFFFFF" w:val="clear"/>
        </w:rPr>
        <w:t>eklad klÃ</w:t>
        <w:softHyphen/>
        <w:t>Ä</w:t>
      </w:r>
      <w:r>
        <w:rPr>
          <w:rFonts w:cs="Tahoma" w:ascii="Tahoma" w:hAnsi="Tahoma"/>
          <w:color w:val="000000"/>
          <w:sz w:val="20"/>
          <w:szCs w:val="20"/>
          <w:shd w:fill="FFFFFF" w:val="clear"/>
        </w:rPr>
        <w:t>�</w:t>
      </w:r>
      <w:r>
        <w:rPr>
          <w:rFonts w:cs="Arial" w:ascii="Arial" w:hAnsi="Arial"/>
          <w:color w:val="000000"/>
          <w:sz w:val="20"/>
          <w:szCs w:val="20"/>
          <w:shd w:fill="FFFFFF" w:val="clear"/>
        </w:rPr>
        <w:t>ovÃ½ch slov\n" Texinfa do vÃ½stupnÃ</w:t>
        <w:softHyphen/>
        <w:t>ho dokumentu (vÃ½chozÃ</w:t>
        <w:softHyphen/>
        <w:t xml:space="preserve"> C).\n" error-limit=POÄ</w:t>
      </w:r>
      <w:r>
        <w:rPr>
          <w:rFonts w:cs="Tahoma" w:ascii="Tahoma" w:hAnsi="Tahoma"/>
          <w:color w:val="000000"/>
          <w:sz w:val="20"/>
          <w:szCs w:val="20"/>
          <w:shd w:fill="FFFFFF" w:val="clear"/>
        </w:rPr>
        <w:t>�</w:t>
      </w:r>
      <w:r>
        <w:rPr>
          <w:rFonts w:cs="Arial" w:ascii="Arial" w:hAnsi="Arial"/>
          <w:color w:val="000000"/>
          <w:sz w:val="20"/>
          <w:szCs w:val="20"/>
          <w:shd w:fill="FFFFFF" w:val="clear"/>
        </w:rPr>
        <w:t>ET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po POÄ</w:t>
      </w:r>
      <w:r>
        <w:rPr>
          <w:rFonts w:cs="Tahoma" w:ascii="Tahoma" w:hAnsi="Tahoma"/>
          <w:color w:val="000000"/>
          <w:sz w:val="20"/>
          <w:szCs w:val="20"/>
          <w:shd w:fill="FFFFFF" w:val="clear"/>
        </w:rPr>
        <w:t>�</w:t>
      </w:r>
      <w:r>
        <w:rPr>
          <w:rFonts w:cs="Arial" w:ascii="Arial" w:hAnsi="Arial"/>
          <w:color w:val="000000"/>
          <w:sz w:val="20"/>
          <w:szCs w:val="20"/>
          <w:shd w:fill="FFFFFF" w:val="clear"/>
        </w:rPr>
        <w:t>TU chyba (vÃ½chozÃ</w:t>
        <w:softHyphen/>
        <w:t xml:space="preserve"> %d).\n" force zachovÃ¡ vÃ½stup iÂ pÅ</w:t>
      </w:r>
      <w:r>
        <w:rPr>
          <w:rFonts w:cs="Tahoma" w:ascii="Tahoma" w:hAnsi="Tahoma"/>
          <w:color w:val="000000"/>
          <w:sz w:val="20"/>
          <w:szCs w:val="20"/>
          <w:shd w:fill="FFFFFF" w:val="clear"/>
        </w:rPr>
        <w:t>�</w:t>
      </w:r>
      <w:r>
        <w:rPr>
          <w:rFonts w:cs="Arial" w:ascii="Arial" w:hAnsi="Arial"/>
          <w:color w:val="000000"/>
          <w:sz w:val="20"/>
          <w:szCs w:val="20"/>
          <w:shd w:fill="FFFFFF" w:val="clear"/>
        </w:rPr>
        <w:t>i chyb</w:t>
      </w:r>
      <w:r>
        <w:rPr>
          <w:rFonts w:cs="Arial" w:ascii="Arial" w:hAnsi="Arial"/>
          <w:color w:val="000000"/>
          <w:sz w:val="20"/>
          <w:szCs w:val="20"/>
          <w:shd w:fill="FFFFFF" w:val="clear"/>
        </w:rPr>
        <w:t>Ã¡</w:t>
      </w:r>
      <w:r>
        <w:rPr>
          <w:rFonts w:cs="Arial" w:ascii="Arial" w:hAnsi="Arial"/>
          <w:color w:val="000000"/>
          <w:sz w:val="20"/>
          <w:szCs w:val="20"/>
          <w:shd w:fill="FFFFFF" w:val="clear"/>
        </w:rPr>
        <w:t>ch.\n" help zobrazÃ</w:t>
        <w:softHyphen/>
        <w:t xml:space="preserve"> tuto nÃ¡povÄ</w:t>
      </w:r>
      <w:r>
        <w:rPr>
          <w:rFonts w:cs="Tahoma" w:ascii="Tahoma" w:hAnsi="Tahoma"/>
          <w:color w:val="000000"/>
          <w:sz w:val="20"/>
          <w:szCs w:val="20"/>
          <w:shd w:fill="FFFFFF" w:val="clear"/>
        </w:rPr>
        <w:t>�</w:t>
      </w:r>
      <w:r>
        <w:rPr>
          <w:rFonts w:cs="Arial" w:ascii="Arial" w:hAnsi="Arial"/>
          <w:color w:val="000000"/>
          <w:sz w:val="20"/>
          <w:szCs w:val="20"/>
          <w:shd w:fill="FFFFFF" w:val="clear"/>
        </w:rPr>
        <w:t>du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 no-validate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v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xml:space="preserve"> k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Å¾ovÃ½ch odkazÅ¯ mezi uzly.\n" no-warn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xml:space="preserve"> (ale ne chyb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n" E, --macro-expand=SOUBOR vypÃ</w:t>
        <w:softHyphen/>
        <w:t>Å¡e zdroj sÂ expandovanÃ½mi makry do " SOUBORU,\n" ignoruje jakÃ½koliv @setfilename.\n"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 nabÃ</w:t>
        <w:softHyphen/>
        <w:t>dky\n"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ejnÃ½ text)\n"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vÃ½stupu: E, --macro-expand=SOUBOR vypÃ</w:t>
        <w:softHyphen/>
        <w:t>Å¡e zdroj sÂ expandovanÃ½mi makry do SOUBORU, ignoruje jakÃ½koliv @setfilename. no-headers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ddÄ</w:t>
      </w:r>
      <w:r>
        <w:rPr>
          <w:rFonts w:cs="Tahoma" w:ascii="Tahoma" w:hAnsi="Tahoma"/>
          <w:color w:val="000000"/>
          <w:sz w:val="20"/>
          <w:szCs w:val="20"/>
          <w:shd w:fill="FFFFFF" w:val="clear"/>
        </w:rPr>
        <w:t>�</w:t>
      </w:r>
      <w:r>
        <w:rPr>
          <w:rFonts w:cs="Arial" w:ascii="Arial" w:hAnsi="Arial"/>
          <w:color w:val="000000"/>
          <w:sz w:val="20"/>
          <w:szCs w:val="20"/>
          <w:shd w:fill="FFFFFF" w:val="clear"/>
        </w:rPr>
        <w:t>lovaÄ</w:t>
      </w:r>
      <w:r>
        <w:rPr>
          <w:rFonts w:cs="Tahoma" w:ascii="Tahoma" w:hAnsi="Tahoma"/>
          <w:color w:val="000000"/>
          <w:sz w:val="20"/>
          <w:szCs w:val="20"/>
          <w:shd w:fill="FFFFFF" w:val="clear"/>
        </w:rPr>
        <w:t>�</w:t>
      </w:r>
      <w:r>
        <w:rPr>
          <w:rFonts w:cs="Arial" w:ascii="Arial" w:hAnsi="Arial"/>
          <w:color w:val="000000"/>
          <w:sz w:val="20"/>
          <w:szCs w:val="20"/>
          <w:shd w:fill="FFFFFF" w:val="clear"/>
        </w:rPr>
        <w:t>e uzlÅ¯, Uzel: Å</w:t>
      </w:r>
      <w:r>
        <w:rPr>
          <w:rFonts w:cs="Tahoma" w:ascii="Tahoma" w:hAnsi="Tahoma"/>
          <w:color w:val="000000"/>
          <w:sz w:val="20"/>
          <w:szCs w:val="20"/>
          <w:shd w:fill="FFFFFF" w:val="clear"/>
        </w:rPr>
        <w:t>�</w:t>
      </w:r>
      <w:r>
        <w:rPr>
          <w:rFonts w:cs="Arial" w:ascii="Arial" w:hAnsi="Arial"/>
          <w:color w:val="000000"/>
          <w:sz w:val="20"/>
          <w:szCs w:val="20"/>
          <w:shd w:fill="FFFFFF" w:val="clear"/>
        </w:rPr>
        <w:t>Ã¡dky a nabÃ</w:t>
        <w:softHyphen/>
        <w:t>dky zÂ Info vÃ½stupu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obyÄ</w:t>
      </w:r>
      <w:r>
        <w:rPr>
          <w:rFonts w:cs="Tahoma" w:ascii="Tahoma" w:hAnsi="Tahoma"/>
          <w:color w:val="000000"/>
          <w:sz w:val="20"/>
          <w:szCs w:val="20"/>
          <w:shd w:fill="FFFFFF" w:val="clear"/>
        </w:rPr>
        <w:t>�</w:t>
      </w:r>
      <w:r>
        <w:rPr>
          <w:rFonts w:cs="Arial" w:ascii="Arial" w:hAnsi="Arial"/>
          <w:color w:val="000000"/>
          <w:sz w:val="20"/>
          <w:szCs w:val="20"/>
          <w:shd w:fill="FFFFFF" w:val="clear"/>
        </w:rPr>
        <w:t>ejnÃ½ text) nebo zÂ HTML (tudÃ</w:t>
        <w:softHyphen/>
        <w:t>Å¾ vytvo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kratÅ¡Ã</w:t>
        <w:softHyphen/>
        <w:t xml:space="preserve"> vÃ½stup).</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Ã</w:t>
        <w:softHyphen/>
        <w:t>pnut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n"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gramovÃ© vybavenÃ</w:t>
        <w:softHyphen/>
        <w:t>: mÃ¡te moÅ¾nost jej mÄ</w:t>
      </w:r>
      <w:r>
        <w:rPr>
          <w:rFonts w:cs="Tahoma" w:ascii="Tahoma" w:hAnsi="Tahoma"/>
          <w:color w:val="000000"/>
          <w:sz w:val="20"/>
          <w:szCs w:val="20"/>
          <w:shd w:fill="FFFFFF" w:val="clear"/>
        </w:rPr>
        <w:t>�</w:t>
      </w:r>
      <w:r>
        <w:rPr>
          <w:rFonts w:cs="Arial" w:ascii="Arial" w:hAnsi="Arial"/>
          <w:color w:val="000000"/>
          <w:sz w:val="20"/>
          <w:szCs w:val="20"/>
          <w:shd w:fill="FFFFFF" w:val="clear"/>
        </w:rPr>
        <w:t>nit a Å¡Ã</w:t>
        <w:softHyphen/>
        <w:t>Å</w:t>
      </w:r>
      <w:r>
        <w:rPr>
          <w:rFonts w:cs="Tahoma" w:ascii="Tahoma" w:hAnsi="Tahoma"/>
          <w:color w:val="000000"/>
          <w:sz w:val="20"/>
          <w:szCs w:val="20"/>
          <w:shd w:fill="FFFFFF" w:val="clear"/>
        </w:rPr>
        <w:t>�</w:t>
      </w:r>
      <w:r>
        <w:rPr>
          <w:rFonts w:cs="Arial" w:ascii="Arial" w:hAnsi="Arial"/>
          <w:color w:val="000000"/>
          <w:sz w:val="20"/>
          <w:szCs w:val="20"/>
          <w:shd w:fill="FFFFFF" w:val="clear"/>
        </w:rPr>
        <w:t>it. NenÃ</w:t>
        <w:softHyphen/>
        <w:t xml:space="preserve"> zde Å½Ã</w:t>
      </w:r>
      <w:r>
        <w:rPr>
          <w:rFonts w:cs="Tahoma" w:ascii="Tahoma" w:hAnsi="Tahoma"/>
          <w:color w:val="000000"/>
          <w:sz w:val="20"/>
          <w:szCs w:val="20"/>
          <w:shd w:fill="FFFFFF" w:val="clear"/>
        </w:rPr>
        <w:t>�</w:t>
      </w:r>
      <w:r>
        <w:rPr>
          <w:rFonts w:cs="Arial" w:ascii="Arial" w:hAnsi="Arial"/>
          <w:color w:val="000000"/>
          <w:sz w:val="20"/>
          <w:szCs w:val="20"/>
          <w:shd w:fill="FFFFFF" w:val="clear"/>
        </w:rPr>
        <w:t>DN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Ã</w:t>
      </w:r>
      <w:r>
        <w:rPr>
          <w:rFonts w:cs="Tahoma" w:ascii="Tahoma" w:hAnsi="Tahoma"/>
          <w:color w:val="000000"/>
          <w:sz w:val="20"/>
          <w:szCs w:val="20"/>
          <w:shd w:fill="FFFFFF" w:val="clear"/>
        </w:rPr>
        <w:t>�</w:t>
      </w:r>
      <w:r>
        <w:rPr>
          <w:rFonts w:cs="Arial" w:ascii="Arial" w:hAnsi="Arial"/>
          <w:color w:val="000000"/>
          <w:sz w:val="20"/>
          <w:szCs w:val="20"/>
          <w:shd w:fill="FFFFFF" w:val="clear"/>
        </w:rPr>
        <w:t>RUKA, jak jen zÃ¡kon dovol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duzir o format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o lad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n" subnodes rekurziv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ypisuje poloÅ¾ky nabÃ</w:t>
        <w:softHyphen/>
        <w:t>dky.\n" v, --variable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HODNOTA\n" pÅ</w:t>
      </w:r>
      <w:r>
        <w:rPr>
          <w:rFonts w:cs="Tahoma" w:ascii="Tahoma" w:hAnsi="Tahoma"/>
          <w:color w:val="000000"/>
          <w:sz w:val="20"/>
          <w:szCs w:val="20"/>
          <w:shd w:fill="FFFFFF" w:val="clear"/>
        </w:rPr>
        <w:t>�</w:t>
      </w:r>
      <w:r>
        <w:rPr>
          <w:rFonts w:cs="Arial" w:ascii="Arial" w:hAnsi="Arial"/>
          <w:color w:val="000000"/>
          <w:sz w:val="20"/>
          <w:szCs w:val="20"/>
          <w:shd w:fill="FFFFFF" w:val="clear"/>
        </w:rPr>
        <w:t>iÅ</w:t>
      </w:r>
      <w:r>
        <w:rPr>
          <w:rFonts w:cs="Tahoma" w:ascii="Tahoma" w:hAnsi="Tahoma"/>
          <w:color w:val="000000"/>
          <w:sz w:val="20"/>
          <w:szCs w:val="20"/>
          <w:shd w:fill="FFFFFF" w:val="clear"/>
        </w:rPr>
        <w:t>�</w:t>
      </w:r>
      <w:r>
        <w:rPr>
          <w:rFonts w:cs="Arial" w:ascii="Arial" w:hAnsi="Arial"/>
          <w:color w:val="000000"/>
          <w:sz w:val="20"/>
          <w:szCs w:val="20"/>
          <w:shd w:fill="FFFFFF" w:val="clear"/>
        </w:rPr>
        <w:t>adÃ</w:t>
        <w:softHyphen/>
        <w:t xml:space="preserve"> HODNOTU do info PROMÄ</w:t>
      </w:r>
      <w:r>
        <w:rPr>
          <w:rFonts w:cs="Tahoma" w:ascii="Tahoma" w:hAnsi="Tahoma"/>
          <w:color w:val="000000"/>
          <w:sz w:val="20"/>
          <w:szCs w:val="20"/>
          <w:shd w:fill="FFFFFF" w:val="clear"/>
        </w:rPr>
        <w:t>�</w:t>
      </w:r>
      <w:r>
        <w:rPr>
          <w:rFonts w:cs="Arial" w:ascii="Arial" w:hAnsi="Arial"/>
          <w:color w:val="000000"/>
          <w:sz w:val="20"/>
          <w:szCs w:val="20"/>
          <w:shd w:fill="FFFFFF" w:val="clear"/>
        </w:rPr>
        <w:t>NNÃ</w:t>
      </w:r>
      <w:r>
        <w:rPr>
          <w:rFonts w:cs="Tahoma" w:ascii="Tahoma" w:hAnsi="Tahoma"/>
          <w:color w:val="000000"/>
          <w:sz w:val="20"/>
          <w:szCs w:val="20"/>
          <w:shd w:fill="FFFFFF" w:val="clear"/>
        </w:rPr>
        <w:t>�</w:t>
      </w:r>
      <w:r>
        <w:rPr>
          <w:rFonts w:cs="Arial" w:ascii="Arial" w:hAnsi="Arial"/>
          <w:color w:val="000000"/>
          <w:sz w:val="20"/>
          <w:szCs w:val="20"/>
          <w:shd w:fill="FFFFFF" w:val="clear"/>
        </w:rPr>
        <w:t>.\n" vi-keys pouÅ¾ije ovlÃ¡dÃ¡nÃ</w:t>
        <w:softHyphen/>
        <w:t xml:space="preserve"> jako ve vi a less.\n" version zobrazÃ</w:t>
        <w:softHyphen/>
        <w:t xml:space="preserve"> Ãºdaje oÂ verzi a skon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ze pro jednoargumentovÃ¡ makr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lance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 OptionsÂ : add-once Ajoute uniquement Ã  la premiÃ¨re section corresponda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ur compatibilit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sunout okno, kdyÅ¾ se kurzor dostane mimo viditelnou " Ä</w:t>
      </w:r>
      <w:r>
        <w:rPr>
          <w:rFonts w:cs="Tahoma" w:ascii="Tahoma" w:hAnsi="Tahoma"/>
          <w:color w:val="000000"/>
          <w:sz w:val="20"/>
          <w:szCs w:val="20"/>
          <w:shd w:fill="FFFFFF" w:val="clear"/>
        </w:rPr>
        <w:t>�</w:t>
      </w:r>
      <w:r>
        <w:rPr>
          <w:rFonts w:cs="Arial" w:ascii="Arial" w:hAnsi="Arial"/>
          <w:color w:val="000000"/>
          <w:sz w:val="20"/>
          <w:szCs w:val="20"/>
          <w:shd w:fill="FFFFFF" w:val="clear"/>
        </w:rPr>
        <w:t>Ã¡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zÂ nabÃ</w:t>
        <w:softHyphen/>
        <w:t>dky tohoto uzl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n" quie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vÂ adresÃ¡Å</w:t>
      </w:r>
      <w:r>
        <w:rPr>
          <w:rFonts w:cs="Tahoma" w:ascii="Tahoma" w:hAnsi="Tahoma"/>
          <w:color w:val="000000"/>
          <w:sz w:val="20"/>
          <w:szCs w:val="20"/>
          <w:shd w:fill="FFFFFF" w:val="clear"/>
        </w:rPr>
        <w:t>�</w:t>
      </w:r>
      <w:r>
        <w:rPr>
          <w:rFonts w:cs="Arial" w:ascii="Arial" w:hAnsi="Arial"/>
          <w:color w:val="000000"/>
          <w:sz w:val="20"/>
          <w:szCs w:val="20"/>
          <w:shd w:fill="FFFFFF" w:val="clear"/>
        </w:rPr>
        <w:t>ovÃ©m souboru neformÃ¡tuj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ku neobsahuj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n"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n"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ky na SLOUPCI. calign=SLOUPEC formÃ¡tuje druhÃ½ a nÃ¡sledujÃ</w:t>
        <w:softHyphen/>
        <w:t>cÃ</w:t>
        <w:softHyphen/>
        <w:t xml:space="preserve"> Å</w:t>
      </w:r>
      <w:r>
        <w:rPr>
          <w:rFonts w:cs="Tahoma" w:ascii="Tahoma" w:hAnsi="Tahoma"/>
          <w:color w:val="000000"/>
          <w:sz w:val="20"/>
          <w:szCs w:val="20"/>
          <w:shd w:fill="FFFFFF" w:val="clear"/>
        </w:rPr>
        <w:t>�</w:t>
      </w:r>
      <w:r>
        <w:rPr>
          <w:rFonts w:cs="Arial" w:ascii="Arial" w:hAnsi="Arial"/>
          <w:color w:val="000000"/>
          <w:sz w:val="20"/>
          <w:szCs w:val="20"/>
          <w:shd w:fill="FFFFFF" w:val="clear"/>
        </w:rPr>
        <w:t>Ã¡dky popisu tak, ab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ly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oloÅ¾ce (max. %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lus d'une fois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 use @rmacro se necessÃ¡ri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mitid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 D VAR defineix la variable VAR, igual que amb " set.\n" D 'VAR VAL' defineix VAR a VAL (un argument d'intÃ¨rpret " d'ordres).\n" I DIR annexa DIR al camÃ</w:t>
        <w:softHyphen/>
        <w:t xml:space="preserve"> de cerca d'@include\n" P DIR avantposa DIR al camÃ</w:t>
        <w:softHyphen/>
        <w:t xml:space="preserve"> de cerca d'@include\n" U VAR anulÂ·la la definiciÃ³ de la variable VAR, " igual que amb @cle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Opcions: add-once afegeix sols la primera secciÃ³ concordant, no totes. align=COL inicia la descripciÃ³ de noves entrades a la columna COL. calign=COL dÃ³na format a la segona i subsegÃ¼ents lÃ</w:t>
        <w:softHyphen/>
        <w:t>nies de descripciÃ³ perquÃ¨ s'iniciÃ¯n a la columna CO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 compatibilitat. D VAR defineix la variable VAR, igual que amb @set. D 'VAR VAL' defineix VAR a VAL (un argument d'intÃ¨rpret d'ordres). I DIR annexa DIR al camÃ</w:t>
        <w:softHyphen/>
        <w:t xml:space="preserve"> de cerca d'@include P DIR avantposa DIR al camÃ</w:t>
        <w:softHyphen/>
        <w:t xml:space="preserve"> de cerca d'@include U VAR anulÂ·la la definiciÃ³ de la variable VAR, igual que amb @cle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e barre oblique inver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un flash Ã©c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 \%-10[history-node] Retourne au dernier nÅ</w:t>
      </w:r>
      <w:r>
        <w:rPr>
          <w:rFonts w:cs="Tahoma" w:ascii="Tahoma" w:hAnsi="Tahoma"/>
          <w:color w:val="000000"/>
          <w:sz w:val="20"/>
          <w:szCs w:val="20"/>
          <w:shd w:fill="FFFFFF" w:val="clear"/>
        </w:rPr>
        <w:t>�</w:t>
      </w:r>
      <w:r>
        <w:rPr>
          <w:rFonts w:cs="Arial" w:ascii="Arial" w:hAnsi="Arial"/>
          <w:color w:val="000000"/>
          <w:sz w:val="20"/>
          <w:szCs w:val="20"/>
          <w:shd w:fill="FFFFFF" w:val="clear"/>
        </w:rPr>
        <w:t>ud vu dans cette fenÃªt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son no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n"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dÃ©faut. o, --output=DEST Ã</w:t>
      </w:r>
      <w:r>
        <w:rPr>
          <w:rFonts w:cs="Tahoma" w:ascii="Tahoma" w:hAnsi="Tahoma"/>
          <w:color w:val="000000"/>
          <w:sz w:val="20"/>
          <w:szCs w:val="20"/>
          <w:shd w:fill="FFFFFF" w:val="clear"/>
        </w:rPr>
        <w:t>�</w:t>
      </w:r>
      <w:r>
        <w:rPr>
          <w:rFonts w:cs="Arial" w:ascii="Arial" w:hAnsi="Arial"/>
          <w:color w:val="000000"/>
          <w:sz w:val="20"/>
          <w:szCs w:val="20"/>
          <w:shd w:fill="FFFFFF" w:val="clear"/>
        </w:rPr>
        <w:t>crit la sortie dans D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ar -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videÂ :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u referÃªncia cruzada e seleciona seu no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n"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n"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 Ä</w:t>
      </w:r>
      <w:r>
        <w:rPr>
          <w:rFonts w:cs="Tahoma" w:ascii="Tahoma" w:hAnsi="Tahoma"/>
          <w:color w:val="000000"/>
          <w:sz w:val="20"/>
          <w:szCs w:val="20"/>
          <w:shd w:fill="FFFFFF" w:val="clear"/>
        </w:rPr>
        <w:t>�</w:t>
      </w:r>
      <w:r>
        <w:rPr>
          <w:rFonts w:cs="Arial" w:ascii="Arial" w:hAnsi="Arial"/>
          <w:color w:val="000000"/>
          <w:sz w:val="20"/>
          <w:szCs w:val="20"/>
          <w:shd w:fill="FFFFFF" w:val="clear"/>
        </w:rPr>
        <w:t>esky).\n"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tÃ¡zky a diskuzi sm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ujte na &lt;help-texinfo@gnu.org&gt;. PÅ</w:t>
      </w:r>
      <w:r>
        <w:rPr>
          <w:rFonts w:cs="Tahoma" w:ascii="Tahoma" w:hAnsi="Tahoma"/>
          <w:color w:val="000000"/>
          <w:sz w:val="20"/>
          <w:szCs w:val="20"/>
          <w:shd w:fill="FFFFFF" w:val="clear"/>
        </w:rPr>
        <w:t>�</w:t>
      </w:r>
      <w:r>
        <w:rPr>
          <w:rFonts w:cs="Arial" w:ascii="Arial" w:hAnsi="Arial"/>
          <w:color w:val="000000"/>
          <w:sz w:val="20"/>
          <w:szCs w:val="20"/>
          <w:shd w:fill="FFFFFF" w:val="clear"/>
        </w:rPr>
        <w:t>ipomÃ</w:t>
        <w:softHyphen/>
        <w:t>nky k pÅ</w:t>
      </w:r>
      <w:r>
        <w:rPr>
          <w:rFonts w:cs="Tahoma" w:ascii="Tahoma" w:hAnsi="Tahoma"/>
          <w:color w:val="000000"/>
          <w:sz w:val="20"/>
          <w:szCs w:val="20"/>
          <w:shd w:fill="FFFFFF" w:val="clear"/>
        </w:rPr>
        <w:t>�</w:t>
      </w:r>
      <w:r>
        <w:rPr>
          <w:rFonts w:cs="Arial" w:ascii="Arial" w:hAnsi="Arial"/>
          <w:color w:val="000000"/>
          <w:sz w:val="20"/>
          <w:szCs w:val="20"/>
          <w:shd w:fill="FFFFFF" w:val="clear"/>
        </w:rPr>
        <w:t>ekladu zasÃ</w:t>
        <w:softHyphen/>
        <w:t>lejte na &lt;translation-team-cs@lists.sourceforge.net&gt; (Ä</w:t>
      </w:r>
      <w:r>
        <w:rPr>
          <w:rFonts w:cs="Tahoma" w:ascii="Tahoma" w:hAnsi="Tahoma"/>
          <w:color w:val="000000"/>
          <w:sz w:val="20"/>
          <w:szCs w:val="20"/>
          <w:shd w:fill="FFFFFF" w:val="clear"/>
        </w:rPr>
        <w:t>�</w:t>
      </w:r>
      <w:r>
        <w:rPr>
          <w:rFonts w:cs="Arial" w:ascii="Arial" w:hAnsi="Arial"/>
          <w:color w:val="000000"/>
          <w:sz w:val="20"/>
          <w:szCs w:val="20"/>
          <w:shd w:fill="FFFFFF" w:val="clear"/>
        </w:rPr>
        <w:t>esky). DomovskÃ¡ strÃ¡nka texinfa je &lt;http://www.gnu.org/software/texinfo/&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n e os outros sÃ£o off. --debug informa o que estÃ¡ sendo feito. delete apaga entradas existentes para ARQUIVO-INFO de DIR-ARQUIVO; nÃ£o insere quaisquer novas entradas. defsection=TEXTO como --section, mas somente usa TEXT nenhuma se seÃ§Ã£o estiver presente em ARQUIVO-INFO (substituindo "Miscel@^ane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kno by bylo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liÅ¡ mal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kazy do Infa; pÅ</w:t>
      </w:r>
      <w:r>
        <w:rPr>
          <w:rFonts w:cs="Tahoma" w:ascii="Tahoma" w:hAnsi="Tahoma"/>
          <w:color w:val="000000"/>
          <w:sz w:val="20"/>
          <w:szCs w:val="20"/>
          <w:shd w:fill="FFFFFF" w:val="clear"/>
        </w:rPr>
        <w:t>�</w:t>
      </w:r>
      <w:r>
        <w:rPr>
          <w:rFonts w:cs="Arial" w:ascii="Arial" w:hAnsi="Arial"/>
          <w:color w:val="000000"/>
          <w:sz w:val="20"/>
          <w:szCs w:val="20"/>
          <w:shd w:fill="FFFFFF" w:val="clear"/>
        </w:rPr>
        <w:t>eformulujt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ddÃ</w:t>
        <w:softHyphen/>
        <w:t>ly. --maxwidth, --max-width=SLOUPEC zalomÃ</w:t>
        <w:softHyphen/>
        <w:t xml:space="preserve"> popis na SLOUP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topo da Ã¡rvore do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paragraph-indent=VAL recua parÃ¡grafos Info VAL espaÃ§os (padrÃ£o %d). Se VAL for `none', nÃ£o recua; se VAL for asis', preserva o recuo exist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padrÃ£o). error-limit=NUM sair apÃ³s NUM erros (padrÃ£o %d). force mantenha a saÃ</w:t>
        <w:softHyphen/>
        <w:t>da mesmo se ocorrerem erros. help mostra essa ajuda e sai. no-validate suprime validaÃ§Ã£o de nodos de referÃªncia cruzada. no-warn suprime alertas (mas nÃ£o mensagens de err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o arquivo .../info/dir, que contÃ©m o\n" nodo principal da hierarquia Info, chamado (dir)Topo.\n" A primeira vez que vocÃª chamar o Info vocÃª verÃ¡ esse nod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Ã£o podem ser exibid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vÃ© poloÅ¾ky nevklÃ¡dÃ¡.</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des addicional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ESTILO: separate' para colocÃ¡-las no seu prÃ³prio nodo; end' para colocÃ¡-las no final do nodo, 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o formato Info conforme " ESTILO:\n" separate' para colocÃ¡-las no seu prÃ³prio " nodo;\n" end' para colocÃ¡-las no final do nodo, n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lÃ©zt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ajÃ</w:t>
        <w:softHyphen/>
        <w:t>t ani @image soubor â</w:t>
      </w:r>
      <w:r>
        <w:rPr>
          <w:rFonts w:cs="Tahoma" w:ascii="Tahoma" w:hAnsi="Tahoma"/>
          <w:color w:val="000000"/>
          <w:sz w:val="20"/>
          <w:szCs w:val="20"/>
          <w:shd w:fill="FFFFFF" w:val="clear"/>
        </w:rPr>
        <w:t>��</w:t>
      </w:r>
      <w:r>
        <w:rPr>
          <w:rFonts w:cs="Arial" w:ascii="Arial" w:hAnsi="Arial"/>
          <w:color w:val="000000"/>
          <w:sz w:val="20"/>
          <w:szCs w:val="20"/>
          <w:shd w:fill="FFFFFF" w:val="clear"/>
        </w:rPr>
        <w:t>%s.txtâ</w:t>
      </w:r>
      <w:r>
        <w:rPr>
          <w:rFonts w:cs="Tahoma" w:ascii="Tahoma" w:hAnsi="Tahoma"/>
          <w:color w:val="000000"/>
          <w:sz w:val="20"/>
          <w:szCs w:val="20"/>
          <w:shd w:fill="FFFFFF" w:val="clear"/>
        </w:rPr>
        <w:t>��</w:t>
      </w:r>
      <w:r>
        <w:rPr>
          <w:rFonts w:cs="Arial" w:ascii="Arial" w:hAnsi="Arial"/>
          <w:color w:val="000000"/>
          <w:sz w:val="20"/>
          <w:szCs w:val="20"/>
          <w:shd w:fill="FFFFFF" w:val="clear"/>
        </w:rPr>
        <w:t>, ani nÃ¡hradnÃ</w:t>
        <w:softHyphen/>
        <w:t xml:space="preserve"> 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Ã</w:t>
        <w:softHyphen/>
        <w:t>sto pro okno nÃ¡povÄ</w:t>
      </w:r>
      <w:r>
        <w:rPr>
          <w:rFonts w:cs="Tahoma" w:ascii="Tahoma" w:hAnsi="Tahoma"/>
          <w:color w:val="000000"/>
          <w:sz w:val="20"/>
          <w:szCs w:val="20"/>
          <w:shd w:fill="FFFFFF" w:val="clear"/>
        </w:rPr>
        <w:t>�</w:t>
      </w:r>
      <w:r>
        <w:rPr>
          <w:rFonts w:cs="Arial" w:ascii="Arial" w:hAnsi="Arial"/>
          <w:color w:val="000000"/>
          <w:sz w:val="20"/>
          <w:szCs w:val="20"/>
          <w:shd w:fill="FFFFFF" w:val="clear"/>
        </w:rPr>
        <w:t>dy, prosÃ</w:t>
        <w:softHyphen/>
        <w:t>m smaÅ¾te nÄ</w:t>
      </w:r>
      <w:r>
        <w:rPr>
          <w:rFonts w:cs="Tahoma" w:ascii="Tahoma" w:hAnsi="Tahoma"/>
          <w:color w:val="000000"/>
          <w:sz w:val="20"/>
          <w:szCs w:val="20"/>
          <w:shd w:fill="FFFFFF" w:val="clear"/>
        </w:rPr>
        <w:t>�</w:t>
      </w:r>
      <w:r>
        <w:rPr>
          <w:rFonts w:cs="Arial" w:ascii="Arial" w:hAnsi="Arial"/>
          <w:color w:val="000000"/>
          <w:sz w:val="20"/>
          <w:szCs w:val="20"/>
          <w:shd w:fill="FFFFFF" w:val="clear"/>
        </w:rPr>
        <w:t>kterÃ© okn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ltitabul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uito 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omÃ</w:t>
        <w:softHyphen/>
        <w:t>tko na kon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es term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Ves a la concordanÃ§a segÃ¼ent del subarbre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Ã³dovÃ¡nÃ</w:t>
        <w:softHyphen/>
        <w:t xml:space="preserve"> texinf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ovÃ© zkratky ignorov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lÃ¡ves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hÃ´ng pháº£i %d\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ste poslednÃ</w:t>
        <w:softHyphen/>
        <w:t xml:space="preserve"> dobou navÅ¡tÃ</w:t>
        <w:softHyphen/>
        <w:t>vili. Vyberte je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pouÅ¾itÃ</w:t>
        <w:softHyphen/>
        <w:t xml:space="preserve"> argumentu INFO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chovÃ¡nÃ</w:t>
        <w:softHyphen/>
        <w:t xml:space="preserve"> pÅ</w:t>
      </w:r>
      <w:r>
        <w:rPr>
          <w:rFonts w:cs="Tahoma" w:ascii="Tahoma" w:hAnsi="Tahoma"/>
          <w:color w:val="000000"/>
          <w:sz w:val="20"/>
          <w:szCs w:val="20"/>
          <w:shd w:fill="FFFFFF" w:val="clear"/>
        </w:rPr>
        <w:t>�</w:t>
      </w:r>
      <w:r>
        <w:rPr>
          <w:rFonts w:cs="Arial" w:ascii="Arial" w:hAnsi="Arial"/>
          <w:color w:val="000000"/>
          <w:sz w:val="20"/>
          <w:szCs w:val="20"/>
          <w:shd w:fill="FFFFFF" w:val="clear"/>
        </w:rPr>
        <w:t>i posu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argument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test. --entry=TEXT vloÅ¾Ã</w:t>
        <w:softHyphen/>
        <w:t xml:space="preserve"> TEXT jako poloÅ¾ku adresÃ¡Å</w:t>
      </w:r>
      <w:r>
        <w:rPr>
          <w:rFonts w:cs="Tahoma" w:ascii="Tahoma" w:hAnsi="Tahoma"/>
          <w:color w:val="000000"/>
          <w:sz w:val="20"/>
          <w:szCs w:val="20"/>
          <w:shd w:fill="FFFFFF" w:val="clear"/>
        </w:rPr>
        <w:t>�</w:t>
      </w:r>
      <w:r>
        <w:rPr>
          <w:rFonts w:cs="Arial" w:ascii="Arial" w:hAnsi="Arial"/>
          <w:color w:val="000000"/>
          <w:sz w:val="20"/>
          <w:szCs w:val="20"/>
          <w:shd w:fill="FFFFFF" w:val="clear"/>
        </w:rPr>
        <w:t>e Infa, 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mÅ¾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jakoukoliv odpovÃ</w:t>
        <w:softHyphen/>
        <w:t>dajÃ</w:t>
        <w:softHyphen/>
        <w:t>cÃ</w:t>
        <w:softHyphen/>
        <w:t xml:space="preserve"> poloÅ¾ky zÂ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 TEXT se zapisuje jako Å</w:t>
      </w:r>
      <w:r>
        <w:rPr>
          <w:rFonts w:cs="Tahoma" w:ascii="Tahoma" w:hAnsi="Tahoma"/>
          <w:color w:val="000000"/>
          <w:sz w:val="20"/>
          <w:szCs w:val="20"/>
          <w:shd w:fill="FFFFFF" w:val="clear"/>
        </w:rPr>
        <w:t>�</w:t>
      </w:r>
      <w:r>
        <w:rPr>
          <w:rFonts w:cs="Arial" w:ascii="Arial" w:hAnsi="Arial"/>
          <w:color w:val="000000"/>
          <w:sz w:val="20"/>
          <w:szCs w:val="20"/>
          <w:shd w:fill="FFFFFF" w:val="clear"/>
        </w:rPr>
        <w:t>Ã¡dek poloÅ¾ky nabÃ</w:t>
        <w:softHyphen/>
        <w:t>dky Infa nÃ¡sledovanÃ½ nulou nebo vÃ</w:t>
        <w:softHyphen/>
        <w:t>ce dalÅ¡Ã</w:t>
        <w:softHyphen/>
        <w:t>mi Å</w:t>
      </w:r>
      <w:r>
        <w:rPr>
          <w:rFonts w:cs="Tahoma" w:ascii="Tahoma" w:hAnsi="Tahoma"/>
          <w:color w:val="000000"/>
          <w:sz w:val="20"/>
          <w:szCs w:val="20"/>
          <w:shd w:fill="FFFFFF" w:val="clear"/>
        </w:rPr>
        <w:t>�</w:t>
      </w:r>
      <w:r>
        <w:rPr>
          <w:rFonts w:cs="Arial" w:ascii="Arial" w:hAnsi="Arial"/>
          <w:color w:val="000000"/>
          <w:sz w:val="20"/>
          <w:szCs w:val="20"/>
          <w:shd w:fill="FFFFFF" w:val="clear"/>
        </w:rPr>
        <w:t>Ã¡dky z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najÃ</w:t>
        <w:softHyphen/>
        <w:t>cÃ</w:t>
        <w:softHyphen/>
        <w:t>mi bÃ½lÃ</w:t>
        <w:softHyphen/>
        <w:t>m mÃ</w:t>
        <w:softHyphen/>
        <w:t>stem. ZadÃ¡te-li vÃ</w:t>
        <w:softHyphen/>
        <w:t>ce jak jednu poloÅ¾ku, vÅ¡echny budou pÅ</w:t>
      </w:r>
      <w:r>
        <w:rPr>
          <w:rFonts w:cs="Tahoma" w:ascii="Tahoma" w:hAnsi="Tahoma"/>
          <w:color w:val="000000"/>
          <w:sz w:val="20"/>
          <w:szCs w:val="20"/>
          <w:shd w:fill="FFFFFF" w:val="clear"/>
        </w:rPr>
        <w:t>�</w:t>
      </w:r>
      <w:r>
        <w:rPr>
          <w:rFonts w:cs="Arial" w:ascii="Arial" w:hAnsi="Arial"/>
          <w:color w:val="000000"/>
          <w:sz w:val="20"/>
          <w:szCs w:val="20"/>
          <w:shd w:fill="FFFFFF" w:val="clear"/>
        </w:rPr>
        <w:t>idÃ¡ny. NezadÃ¡te-li Å¾Ã¡dnou, budou urÄ</w:t>
      </w:r>
      <w:r>
        <w:rPr>
          <w:rFonts w:cs="Tahoma" w:ascii="Tahoma" w:hAnsi="Tahoma"/>
          <w:color w:val="000000"/>
          <w:sz w:val="20"/>
          <w:szCs w:val="20"/>
          <w:shd w:fill="FFFFFF" w:val="clear"/>
        </w:rPr>
        <w:t>�</w:t>
      </w:r>
      <w:r>
        <w:rPr>
          <w:rFonts w:cs="Arial" w:ascii="Arial" w:hAnsi="Arial"/>
          <w:color w:val="000000"/>
          <w:sz w:val="20"/>
          <w:szCs w:val="20"/>
          <w:shd w:fill="FFFFFF" w:val="clear"/>
        </w:rPr>
        <w:t>eny zÂ ÃºdajÅ¯ vÂ info 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regex=R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add-once. --silen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varovÃ¡nÃ</w:t>
        <w:softHyphen/>
        <w:t>. test potlaÄ</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 xml:space="preserve"> aktualizaci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HO_SOUBOR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n" name=TEXT nÃ¡zev poloÅ¾ky bude TEXT; spolu sÂ --description\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name=TEXT. name=TEXT nÃ¡zev poloÅ¾ky bude TEXT; spolu sÂ --description mÃ¡ vÃ½znam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entr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entry=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n"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n" nainstalova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ir-file=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adresÃ¡Å</w:t>
      </w:r>
      <w:r>
        <w:rPr>
          <w:rFonts w:cs="Tahoma" w:ascii="Tahoma" w:hAnsi="Tahoma"/>
          <w:color w:val="000000"/>
          <w:sz w:val="20"/>
          <w:szCs w:val="20"/>
          <w:shd w:fill="FFFFFF" w:val="clear"/>
        </w:rPr>
        <w:t>�</w:t>
      </w:r>
      <w:r>
        <w:rPr>
          <w:rFonts w:cs="Arial" w:ascii="Arial" w:hAnsi="Arial"/>
          <w:color w:val="000000"/>
          <w:sz w:val="20"/>
          <w:szCs w:val="20"/>
          <w:shd w:fill="FFFFFF" w:val="clear"/>
        </w:rPr>
        <w:t>. info-file=SOUBOR urÄ</w:t>
      </w:r>
      <w:r>
        <w:rPr>
          <w:rFonts w:cs="Tahoma" w:ascii="Tahoma" w:hAnsi="Tahoma"/>
          <w:color w:val="000000"/>
          <w:sz w:val="20"/>
          <w:szCs w:val="20"/>
          <w:shd w:fill="FFFFFF" w:val="clear"/>
        </w:rPr>
        <w:t>�</w:t>
      </w:r>
      <w:r>
        <w:rPr>
          <w:rFonts w:cs="Arial" w:ascii="Arial" w:hAnsi="Arial"/>
          <w:color w:val="000000"/>
          <w:sz w:val="20"/>
          <w:szCs w:val="20"/>
          <w:shd w:fill="FFFFFF" w:val="clear"/>
        </w:rPr>
        <w:t>uje info souboru, kterÃ½ se mÃ¡ do adresÃ¡Å</w:t>
      </w:r>
      <w:r>
        <w:rPr>
          <w:rFonts w:cs="Tahoma" w:ascii="Tahoma" w:hAnsi="Tahoma"/>
          <w:color w:val="000000"/>
          <w:sz w:val="20"/>
          <w:szCs w:val="20"/>
          <w:shd w:fill="FFFFFF" w:val="clear"/>
        </w:rPr>
        <w:t>�</w:t>
      </w:r>
      <w:r>
        <w:rPr>
          <w:rFonts w:cs="Arial" w:ascii="Arial" w:hAnsi="Arial"/>
          <w:color w:val="000000"/>
          <w:sz w:val="20"/>
          <w:szCs w:val="20"/>
          <w:shd w:fill="FFFFFF" w:val="clear"/>
        </w:rPr>
        <w:t>e nainstal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n"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odpovÃ</w:t>
        <w:softHyphen/>
        <w:t>dÃ¡;\n"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n"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n" ZadÃ¡te-li vÃ</w:t>
        <w:softHyphen/>
        <w:t>ce neÅ¾ jeden oddÃ</w:t>
        <w:softHyphen/>
        <w:t>l, vÅ¡echny poloÅ¾ky budo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jako --delete. remove-exactly odstranÃ</w:t>
        <w:softHyphen/>
        <w:t xml:space="preserve"> pouze, kdyÅ¾ nÃ¡zev info souboru pÅ</w:t>
      </w:r>
      <w:r>
        <w:rPr>
          <w:rFonts w:cs="Tahoma" w:ascii="Tahoma" w:hAnsi="Tahoma"/>
          <w:color w:val="000000"/>
          <w:sz w:val="20"/>
          <w:szCs w:val="20"/>
          <w:shd w:fill="FFFFFF" w:val="clear"/>
        </w:rPr>
        <w:t>�</w:t>
      </w:r>
      <w:r>
        <w:rPr>
          <w:rFonts w:cs="Arial" w:ascii="Arial" w:hAnsi="Arial"/>
          <w:color w:val="000000"/>
          <w:sz w:val="20"/>
          <w:szCs w:val="20"/>
          <w:shd w:fill="FFFFFF" w:val="clear"/>
        </w:rPr>
        <w:t>esn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dpovÃ</w:t>
        <w:softHyphen/>
        <w:t>dÃ¡; p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pony jako .info a .gz se neignorujÃ</w:t>
        <w:softHyphen/>
        <w:t>. section=ODDÃ</w:t>
      </w:r>
      <w:r>
        <w:rPr>
          <w:rFonts w:cs="Tahoma" w:ascii="Tahoma" w:hAnsi="Tahoma"/>
          <w:color w:val="000000"/>
          <w:sz w:val="20"/>
          <w:szCs w:val="20"/>
          <w:shd w:fill="FFFFFF" w:val="clear"/>
        </w:rPr>
        <w:t>�</w:t>
      </w:r>
      <w:r>
        <w:rPr>
          <w:rFonts w:cs="Arial" w:ascii="Arial" w:hAnsi="Arial"/>
          <w:color w:val="000000"/>
          <w:sz w:val="20"/>
          <w:szCs w:val="20"/>
          <w:shd w:fill="FFFFFF" w:val="clear"/>
        </w:rPr>
        <w:t>L vloÅ¾Ã</w:t>
        <w:softHyphen/>
        <w:t xml:space="preserve"> poloÅ¾ky do ODDÃ</w:t>
      </w:r>
      <w:r>
        <w:rPr>
          <w:rFonts w:cs="Tahoma" w:ascii="Tahoma" w:hAnsi="Tahoma"/>
          <w:color w:val="000000"/>
          <w:sz w:val="20"/>
          <w:szCs w:val="20"/>
          <w:shd w:fill="FFFFFF" w:val="clear"/>
        </w:rPr>
        <w:t>�</w:t>
      </w:r>
      <w:r>
        <w:rPr>
          <w:rFonts w:cs="Arial" w:ascii="Arial" w:hAnsi="Arial"/>
          <w:color w:val="000000"/>
          <w:sz w:val="20"/>
          <w:szCs w:val="20"/>
          <w:shd w:fill="FFFFFF" w:val="clear"/>
        </w:rPr>
        <w:t>LU adresÃ¡Å</w:t>
      </w:r>
      <w:r>
        <w:rPr>
          <w:rFonts w:cs="Tahoma" w:ascii="Tahoma" w:hAnsi="Tahoma"/>
          <w:color w:val="000000"/>
          <w:sz w:val="20"/>
          <w:szCs w:val="20"/>
          <w:shd w:fill="FFFFFF" w:val="clear"/>
        </w:rPr>
        <w:t>�</w:t>
      </w:r>
      <w:r>
        <w:rPr>
          <w:rFonts w:cs="Arial" w:ascii="Arial" w:hAnsi="Arial"/>
          <w:color w:val="000000"/>
          <w:sz w:val="20"/>
          <w:szCs w:val="20"/>
          <w:shd w:fill="FFFFFF" w:val="clear"/>
        </w:rPr>
        <w:t>e. ZadÃ¡te-li vÃ</w:t>
        <w:softHyphen/>
        <w:t>ce neÅ¾ jeden oddÃ</w:t>
        <w:softHyphen/>
        <w:t>l, vÅ¡echny poloÅ¾ky budo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InteraktivnÃ</w:t>
        <w:softHyphen/>
        <w:t xml:space="preserve"> hledÃ¡nÃ</w:t>
        <w:softHyphen/>
        <w:t>: INFO_SOUBOR a ADRESÃ</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OVÃ</w:t>
      </w:r>
      <w:r>
        <w:rPr>
          <w:rFonts w:cs="Tahoma" w:ascii="Tahoma" w:hAnsi="Tahoma"/>
          <w:color w:val="000000"/>
          <w:sz w:val="20"/>
          <w:szCs w:val="20"/>
          <w:shd w:fill="FFFFFF" w:val="clear"/>
        </w:rPr>
        <w:t>�</w:t>
      </w:r>
      <w:r>
        <w:rPr>
          <w:rFonts w:cs="Arial" w:ascii="Arial" w:hAnsi="Arial"/>
          <w:color w:val="000000"/>
          <w:sz w:val="20"/>
          <w:szCs w:val="20"/>
          <w:shd w:fill="FFFFFF" w:val="clear"/>
        </w:rPr>
        <w:t>_SOUBOR jsou vyÅ¾adovÃ¡ny, pokud pÅ</w:t>
      </w:r>
      <w:r>
        <w:rPr>
          <w:rFonts w:cs="Tahoma" w:ascii="Tahoma" w:hAnsi="Tahoma"/>
          <w:color w:val="000000"/>
          <w:sz w:val="20"/>
          <w:szCs w:val="20"/>
          <w:shd w:fill="FFFFFF" w:val="clear"/>
        </w:rPr>
        <w:t>�</w:t>
      </w:r>
      <w:r>
        <w:rPr>
          <w:rFonts w:cs="Arial" w:ascii="Arial" w:hAnsi="Arial"/>
          <w:color w:val="000000"/>
          <w:sz w:val="20"/>
          <w:szCs w:val="20"/>
          <w:shd w:fill="FFFFFF" w:val="clear"/>
        </w:rPr>
        <w:t>epÃ</w:t>
        <w:softHyphen/>
        <w:t>naÄ</w:t>
      </w:r>
      <w:r>
        <w:rPr>
          <w:rFonts w:cs="Tahoma" w:ascii="Tahoma" w:hAnsi="Tahoma"/>
          <w:color w:val="000000"/>
          <w:sz w:val="20"/>
          <w:szCs w:val="20"/>
          <w:shd w:fill="FFFFFF" w:val="clear"/>
        </w:rPr>
        <w:t>�</w:t>
      </w:r>
      <w:r>
        <w:rPr>
          <w:rFonts w:cs="Arial" w:ascii="Arial" w:hAnsi="Arial"/>
          <w:color w:val="000000"/>
          <w:sz w:val="20"/>
          <w:szCs w:val="20"/>
          <w:shd w:fill="FFFFFF" w:val="clear"/>
        </w:rPr>
        <w:t>e --info-file nebo --dir-file (nebo --info-dir) nebyly zadÃ¡n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teraktivnÃ</w:t>
        <w:softHyphen/>
        <w:t xml:space="preserve"> hledÃ¡nÃ</w:t>
        <w:softHyphen/>
        <w:t xml:space="preserve"> regulÃ¡rnÃ</w:t>
        <w:softHyphen/>
        <w:t>m vÃ½razem: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 $HOME/.info\n" help mostra questa guida ed esce.\n" version mostra le informazioni di versione ed esc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dentico, e nÃ£o do nome de instalaÃ§Ã£o. Transponha caracteres no pon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i vÃ  tiáº¿p sau thÃ nh báº¯t Ä</w:t>
      </w:r>
      <w:r>
        <w:rPr>
          <w:rFonts w:cs="Tahoma" w:ascii="Tahoma" w:hAnsi="Tahoma"/>
          <w:color w:val="000000"/>
          <w:sz w:val="20"/>
          <w:szCs w:val="20"/>
          <w:shd w:fill="FFFFFF" w:val="clear"/>
        </w:rPr>
        <w:t>�</w:t>
      </w:r>
      <w:r>
        <w:rPr>
          <w:rFonts w:cs="Arial" w:ascii="Arial" w:hAnsi="Arial"/>
          <w:color w:val="000000"/>
          <w:sz w:val="20"/>
          <w:szCs w:val="20"/>
          <w:shd w:fill="FFFFFF" w:val="clear"/>
        </w:rPr>
        <w:t>áº§u táº¡i Cá»</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n" o, --output=DEST grava em DEST.\n" Ao quebrar a saÃ</w:t>
        <w:softHyphen/>
        <w:t>da, cria DEST como um " diretÃ³rio\n" e coloca os arquivos de saÃ</w:t>
        <w:softHyphen/>
        <w:t>da nele.\n" Com a saÃ</w:t>
        <w:softHyphen/>
        <w:t>da non-split, se DEST for um jÃ¡ " existente\n" diretÃ³rio ou terminar com uma /,\n" coloca o arquivo de saÃ</w:t>
        <w:softHyphen/>
        <w:t>da aÃ</w:t>
        <w:softHyphen/>
        <w:t>.\n" De outra forma, DEST nomeia o arquivo de " saÃ</w:t>
        <w:softHyphen/>
        <w:t>d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habilitado. o, --output=DEST grava em DEST. Ao quebrar a saÃ</w:t>
        <w:softHyphen/>
        <w:t>da, cria DEST como um diretÃ³rio e coloca os arquivos de saÃ</w:t>
        <w:softHyphen/>
        <w:t>da nele. Com a saÃ</w:t>
        <w:softHyphen/>
        <w:t>da non-split, se DEST for um jÃ¡ existente diretÃ³rio ou terminar com uma /, coloca o arquivo de saÃ</w:t>
        <w:softHyphen/>
        <w:t>da aÃ</w:t>
        <w:softHyphen/>
        <w:t>. De outra forma, DEST nomeia o arquivo de saÃ</w:t>
        <w:softHyphen/>
        <w:t>da. Pega PÃ¡gina de Manual: VÃ¡ para o prÃ³ximo coincidente nos nÃ</w:t>
        <w:softHyphen/>
        <w:t>veis abaix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r: %s %s: no s'ha pogut obrir %s per a escriptura: %s %s: no s'ha pogut llegir (%s) i no s'ha pogut crear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n" init-file=FITXER carrega FITXER per modificar el comportament " predeterminat.\n" c, --set-customization-variable VAR=VAL estableix la variable VAR de " personalitzaciÃ³\n" al valor VAL.\n" v, --verbose explica el que es fa.\n" version mostra la informaciÃ³ de versiÃ³ i sur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itxer d'inicialitzaciÃ³ a DIR. init-file=FITXER carrega FITXER per modificar el comportament predeterminat. c, --set-customization-variable VAR=VAL estableix la variable VAR de personalitzaciÃ³ al valor VAL. v, --verbose explica el que es fa. version mostra la informaciÃ³ de versiÃ³ i surt. Opcions de sortida generals: E, --macro-expand=FITXER bolca la font expandida amb macros a FITXER, ignorant qualsevol @setfilename. no-headers suprimeix els separadors de nodes, Node: lÃ</w:t>
        <w:softHyphen/>
        <w:t>nies i menÃºs de la sortida Info (produint aleshores text sense form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t toujours autoris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seguid por zero ou mais linhas extras iniciando com espaÃ§o em branco. Se vocÃª especifica mais que uma entrada, todas sÃ£o adicionadas. Se vocÃª nÃ£o especificar quaiquer entradas, elas serÃ£o determinadas a partir da informaÃ§Ã£o contante do arquivo Info propriamente dito. --help mostra essa ajuda e sai. info-dir=DIR o mesmo que --dir-file=DIR/dir. info-file=FILE especifica o arquivo Info a ser instalado no diretÃ³rio; equivalente a usar o argumento ARQUIVO-INFO. item=TEXT o mesmo que --entry=TEXT. keep-old nÃ£o substitua entradas, ou remova seÃ§Ãµes vazias. --maxwidth, --max-width=COL envolva a descriÃ§Ã£o na coluna COL. menuentry=TEXT o mesmo que --name=TEX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scrito como uma linha de item de menu Info " seguid\n" por zero ou mais linhas extras iniciando com espaÃ§o " em branco.\n" Se vocÃª especifica mais que uma entrada, todas sÃ£o " adicionadas.\n" Se vocÃª nÃ£o especificar quaiquer entradas, elas serÃ£o " determinadas\n" a partir da informaÃ§Ã£o contante do arquivo Info " propriamente dit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nfoncÃ©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el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al menÃº d'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ement HTML per a @%s: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avultak. A GNU rendszer alapÃ©rtelemzett dokumentÃ¡ciÃ³formÃ¡tuma az Info. EzÃ©rt is olyan fontos a fordÃ</w:t>
        <w:softHyphen/>
        <w:t>tÃ¡s, amit kÃ©szÃ</w:t>
        <w:softHyphen/>
        <w:t>tesz :-) (Ã©s amibe ey icipicit besegÃ</w:t>
        <w:softHyphen/>
        <w:t>tek ...) - sas info/session.c:3587 msgid "Get Manpag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n" de nivell superior de la jerarquia Info, anomenat (dir)Amunt.\n" El primer cop que invoqueu Info comenceu mirant a aquest node.\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l node de nivell superior de la jerarquia Info, anomenat (dir)Amunt. El primer cop que invoqueu Info comenceu mirant a aquest no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Ã nh cho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Ã  má»</w:t>
      </w:r>
      <w:r>
        <w:rPr>
          <w:rFonts w:cs="Tahoma" w:ascii="Tahoma" w:hAnsi="Tahoma"/>
          <w:color w:val="000000"/>
          <w:sz w:val="20"/>
          <w:szCs w:val="20"/>
          <w:shd w:fill="FFFFFF" w:val="clear"/>
        </w:rPr>
        <w:t>�</w:t>
      </w:r>
      <w:r>
        <w:rPr>
          <w:rFonts w:cs="Arial" w:ascii="Arial" w:hAnsi="Arial"/>
          <w:color w:val="000000"/>
          <w:sz w:val="20"/>
          <w:szCs w:val="20"/>
          <w:shd w:fill="FFFFFF" w:val="clear"/>
        </w:rPr>
        <w:t>t nÃºt tÃ i liá»</w:t>
      </w:r>
      <w:r>
        <w:rPr>
          <w:rFonts w:cs="Tahoma" w:ascii="Tahoma" w:hAnsi="Tahoma"/>
          <w:color w:val="000000"/>
          <w:sz w:val="20"/>
          <w:szCs w:val="20"/>
          <w:shd w:fill="FFFFFF" w:val="clear"/>
        </w:rPr>
        <w:t>�</w:t>
      </w:r>
      <w:r>
        <w:rPr>
          <w:rFonts w:cs="Arial" w:ascii="Arial" w:hAnsi="Arial"/>
          <w:color w:val="000000"/>
          <w:sz w:val="20"/>
          <w:szCs w:val="20"/>
          <w:shd w:fill="FFFFFF" w:val="clear"/>
        </w:rPr>
        <w:t>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n" info -f ./foo.info Affiche ./foo.info, sans parcourir\n"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u manuel dans copie.txt. info -f ./foo.info Affiche ./foo.info, sans parcourir l'arborescenc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stupnÃ© info soubory nemajÃ</w:t>
        <w:softHyphen/>
        <w:t xml:space="preserve"> ve svÃ½ch rejstÅ</w:t>
      </w:r>
      <w:r>
        <w:rPr>
          <w:rFonts w:cs="Tahoma" w:ascii="Tahoma" w:hAnsi="Tahoma"/>
          <w:color w:val="000000"/>
          <w:sz w:val="20"/>
          <w:szCs w:val="20"/>
          <w:shd w:fill="FFFFFF" w:val="clear"/>
        </w:rPr>
        <w:t>�</w:t>
      </w:r>
      <w:r>
        <w:rPr>
          <w:rFonts w:cs="Arial" w:ascii="Arial" w:hAnsi="Arial"/>
          <w:color w:val="000000"/>
          <w:sz w:val="20"/>
          <w:szCs w:val="20"/>
          <w:shd w:fill="FFFFFF" w:val="clear"/>
        </w:rPr>
        <w:t>Ã</w:t>
        <w:softHyphen/>
        <w:t>cÃ</w:t>
        <w:softHyphen/>
        <w:t>ch â</w:t>
      </w:r>
      <w:r>
        <w:rPr>
          <w:rFonts w:cs="Tahoma" w:ascii="Tahoma" w:hAnsi="Tahoma"/>
          <w:color w:val="000000"/>
          <w:sz w:val="20"/>
          <w:szCs w:val="20"/>
          <w:shd w:fill="FFFFFF" w:val="clear"/>
        </w:rPr>
        <w:t>��</w:t>
      </w:r>
      <w:r>
        <w:rPr>
          <w:rFonts w:cs="Arial" w:ascii="Arial" w:hAnsi="Arial"/>
          <w:color w:val="000000"/>
          <w:sz w:val="20"/>
          <w:szCs w:val="20"/>
          <w:shd w:fill="FFFFFF" w:val="clear"/>
        </w:rPr>
        <w:t>%s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pln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konÄ</w:t>
      </w:r>
      <w:r>
        <w:rPr>
          <w:rFonts w:cs="Tahoma" w:ascii="Tahoma" w:hAnsi="Tahoma"/>
          <w:color w:val="000000"/>
          <w:sz w:val="20"/>
          <w:szCs w:val="20"/>
          <w:shd w:fill="FFFFFF" w:val="clear"/>
        </w:rPr>
        <w:t>�</w:t>
      </w:r>
      <w:r>
        <w:rPr>
          <w:rFonts w:cs="Arial" w:ascii="Arial" w:hAnsi="Arial"/>
          <w:color w:val="000000"/>
          <w:sz w:val="20"/>
          <w:szCs w:val="20"/>
          <w:shd w:fill="FFFFFF" w:val="clear"/>
        </w:rPr>
        <w:t>enÃ</w:t>
        <w:softHyphen/>
        <w:t>) tohoto Å</w:t>
      </w:r>
      <w:r>
        <w:rPr>
          <w:rFonts w:cs="Tahoma" w:ascii="Tahoma" w:hAnsi="Tahoma"/>
          <w:color w:val="000000"/>
          <w:sz w:val="20"/>
          <w:szCs w:val="20"/>
          <w:shd w:fill="FFFFFF" w:val="clear"/>
        </w:rPr>
        <w:t>�</w:t>
      </w:r>
      <w:r>
        <w:rPr>
          <w:rFonts w:cs="Arial" w:ascii="Arial" w:hAnsi="Arial"/>
          <w:color w:val="000000"/>
          <w:sz w:val="20"/>
          <w:szCs w:val="20"/>
          <w:shd w:fill="FFFFFF" w:val="clear"/>
        </w:rPr>
        <w:t>Ã¡dk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n"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s raccourcis clavier, entrer H depuis le programm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leurs systÃ¨mes et ou de leurs donnÃ©es et, plus gÃ©nÃ©raleme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e FICHIER-TEX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commentai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un autre, Â«Â %sÂ Â»</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le fichier cs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ns %s (Â«Â \[next-index-match]Â Â» cherchera le prochai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al nome del " parametro oppur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e entrÃ©e de menu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mme un nom d'entrÃ©e de me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Ã</w:t>
        <w:softHyphen/>
        <w:t>n trong trÃ¬nh Ä</w:t>
      </w:r>
      <w:r>
        <w:rPr>
          <w:rFonts w:cs="Tahoma" w:ascii="Tahoma" w:hAnsi="Tahoma"/>
          <w:color w:val="000000"/>
          <w:sz w:val="20"/>
          <w:szCs w:val="20"/>
          <w:shd w:fill="FFFFFF" w:val="clear"/>
        </w:rPr>
        <w:t>�</w:t>
      </w:r>
      <w:r>
        <w:rPr>
          <w:rFonts w:cs="Arial" w:ascii="Arial" w:hAnsi="Arial"/>
          <w:color w:val="000000"/>
          <w:sz w:val="20"/>
          <w:szCs w:val="20"/>
          <w:shd w:fill="FFFFFF" w:val="clear"/>
        </w:rPr>
        <w:t>Æ¡n cá»§a nÃºt nÃ 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hybÃ</w:t>
        <w:softHyphen/>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ylo nutnÃ© dekomprimova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INFOPATH. Se nÃ£o estiver presente, info engloba todos os arquivos `dir' e mostra o resultado. Quaisquer argumentos restantes sÃ£o tratados como nomes de itens de menu relativos ao nodo inicial visitado. Arquivos fonte modificados de forma a incuir esse 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uscada em todos os arquivo 'dir' localizados em " INFOPATH.\n" Se nÃ£o estiver presente, info engloba todos os arquivos `dir' e mostra o " resultado.\n" Quaisquer argumentos restantes sÃ£o tratados como nomes de itens de\n" menu relativos ao nodo inicial visitad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z argumentu volanÃ© sÂ argumentem"</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les synthÃ©tiseurs vocaux. -h, --help Affiche l'aide puis s'arrÃªte. index-search=CHAÃ</w:t>
      </w:r>
      <w:r>
        <w:rPr>
          <w:rFonts w:cs="Tahoma" w:ascii="Tahoma" w:hAnsi="Tahoma"/>
          <w:color w:val="000000"/>
          <w:sz w:val="20"/>
          <w:szCs w:val="20"/>
          <w:shd w:fill="FFFFFF" w:val="clear"/>
        </w:rPr>
        <w:t>�</w:t>
      </w:r>
      <w:r>
        <w:rPr>
          <w:rFonts w:cs="Arial" w:ascii="Arial" w:hAnsi="Arial"/>
          <w:color w:val="000000"/>
          <w:sz w:val="20"/>
          <w:szCs w:val="20"/>
          <w:shd w:fill="FFFFFF" w:val="clear"/>
        </w:rPr>
        <w:t>NE Cherche CHAÃ</w:t>
      </w:r>
      <w:r>
        <w:rPr>
          <w:rFonts w:cs="Tahoma" w:ascii="Tahoma" w:hAnsi="Tahoma"/>
          <w:color w:val="000000"/>
          <w:sz w:val="20"/>
          <w:szCs w:val="20"/>
          <w:shd w:fill="FFFFFF" w:val="clear"/>
        </w:rPr>
        <w:t>�</w:t>
      </w:r>
      <w:r>
        <w:rPr>
          <w:rFonts w:cs="Arial" w:ascii="Arial" w:hAnsi="Arial"/>
          <w:color w:val="000000"/>
          <w:sz w:val="20"/>
          <w:szCs w:val="20"/>
          <w:shd w:fill="FFFFFF" w:val="clear"/>
        </w:rPr>
        <w:t>NE dans l'index et va au nÅ</w:t>
      </w:r>
      <w:r>
        <w:rPr>
          <w:rFonts w:cs="Tahoma" w:ascii="Tahoma" w:hAnsi="Tahoma"/>
          <w:color w:val="000000"/>
          <w:sz w:val="20"/>
          <w:szCs w:val="20"/>
          <w:shd w:fill="FFFFFF" w:val="clear"/>
        </w:rPr>
        <w:t>�</w:t>
      </w:r>
      <w:r>
        <w:rPr>
          <w:rFonts w:cs="Arial" w:ascii="Arial" w:hAnsi="Arial"/>
          <w:color w:val="000000"/>
          <w:sz w:val="20"/>
          <w:szCs w:val="20"/>
          <w:shd w:fill="FFFFFF" w:val="clear"/>
        </w:rPr>
        <w:t>ud correspondan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descriptio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 description,\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ntexte math"</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u code source et des droits de copie, de modification et d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ssociadas a esse nodo em outra janel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rgumenty uzl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parecem e desaparecem automaticament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 possibilidade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mbÃ</w:t>
        <w:softHyphen/>
        <w:t>gu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QUEBRA. OpÃ§Ãµes para saÃ</w:t>
        <w:softHyphen/>
        <w:t>da nos formatos Info e texto puro: disable-encoding nÃ£o grava acentos e caracteres especiais na saÃ</w:t>
        <w:softHyphen/>
        <w:t>da Info baseada em @documentencoding. enable-encoding sobrescreve --disable-encoding (o padrÃ£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justar somente se hover " QUEBRA.\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dequado para executar Inf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versÃ£o %s GNU.</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nezÃ¡visÃ</w:t>
        <w:softHyphen/>
        <w:t xml:space="preserve"> na nÃ¡zvu. PÅ</w:t>
      </w:r>
      <w:r>
        <w:rPr>
          <w:rFonts w:cs="Tahoma" w:ascii="Tahoma" w:hAnsi="Tahoma"/>
          <w:color w:val="000000"/>
          <w:sz w:val="20"/>
          <w:szCs w:val="20"/>
          <w:shd w:fill="FFFFFF" w:val="clear"/>
        </w:rPr>
        <w:t>�</w:t>
      </w:r>
      <w:r>
        <w:rPr>
          <w:rFonts w:cs="Arial" w:ascii="Arial" w:hAnsi="Arial"/>
          <w:color w:val="000000"/>
          <w:sz w:val="20"/>
          <w:szCs w:val="20"/>
          <w:shd w:fill="FFFFFF" w:val="clear"/>
        </w:rPr>
        <w:t>emÃ</w:t>
        <w:softHyphen/>
        <w:t>stÄ</w:t>
      </w:r>
      <w:r>
        <w:rPr>
          <w:rFonts w:cs="Tahoma" w:ascii="Tahoma" w:hAnsi="Tahoma"/>
          <w:color w:val="000000"/>
          <w:sz w:val="20"/>
          <w:szCs w:val="20"/>
          <w:shd w:fill="FFFFFF" w:val="clear"/>
        </w:rPr>
        <w:t>�</w:t>
      </w:r>
      <w:r>
        <w:rPr>
          <w:rFonts w:cs="Arial" w:ascii="Arial" w:hAnsi="Arial"/>
          <w:color w:val="000000"/>
          <w:sz w:val="20"/>
          <w:szCs w:val="20"/>
          <w:shd w:fill="FFFFFF" w:val="clear"/>
        </w:rPr>
        <w:t>nÃ</w:t>
        <w:softHyphen/>
        <w:t xml:space="preserve"> znaku na pozic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partir da qual inicia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 entrada de menu a " partir da qual iniciar;\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The something Ã©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re&gt;&lt;/blockquote&gt; pre class="example"&gt; pre&gt;&lt;blockquote&gt; pre class="example"&gt;&lt;b&gt;@ at the end of line &amp;amp;nbsp;:&lt;/b&gt; A @ at the end of the @quotation line. pre&gt;&lt;/blockquote&gt; pre class="example"&gt; pre&gt;&lt;blockquote&gt; pre class="example"&gt;&lt;b&gt;something, other thing:&lt;/b&gt; something, other thing pre&gt;&lt;/blockquote&gt; pre class="example"&gt; pre&gt;&lt;blockquote&gt; pre class="example"&gt;&lt;b&gt;Note, the note:&lt;/b&gt; Note, the note pre&gt;&lt;/blockquote&gt; pre class="example"&gt; pre&gt;&lt;blockquote&gt; blockquote&gt; pre class="example"&gt; pre&gt;&lt;blockquote&gt; blockquote&gt; pre class="example"&gt; pre&gt;&lt;blockquote&gt; blockquote&gt; pre class="example"&gt; pre&gt;&lt;blockquote&gt; blockquote&gt; pre class="example"&gt; pre&gt;&lt;blockquote class="smallquotation"&gt; pre class="example"&gt;A small quot---ation pre&gt;&lt;/blockquote&gt; pre class="example"&gt; pre&gt;&lt;blockquote class="smallquotation"&gt; pre class="example"&gt;&lt;b&gt;Note:&lt;/b&gt; A small Note pre&gt;&lt;/blockquote&gt; pre class="example"&gt; pre&gt;&lt;blockquote class="smallquotation"&gt; pre cl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 p&gt;&lt;/blockquote&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 is her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n" a opÃ§Ã£o --name torna-se sinÃ´nimo da\n" opÃ§Ã£o --entry.\n" dir-file=NOME especifica nome de arquivo do arquivo de diretÃ³rio " Info;\n" equivalente a usar o argumento DIR-ARQUIVO.\n" dry-run same as --tes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O; usada com a opÃ§Ã£o --name torna-se sinÃ´nimo da opÃ§Ã£o --entry. dir-file=NOME especifica nome de arquivo do arquivo de diretÃ³rio Info; equivalente a usar o argumento DIR-ARQUIVO. dry-run same as --test. --entry=TEXT insere TEXT como uma entrada de diretÃ³rio Info, sobrepondo-se a qualquer entrada correspondente de DIR-ARQUIVO.</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n" torna-se sinÃ´nimo da opÃ§Ã£o --entry.\n" no-indent nÃ£o formata novas entradas no arquivo DIR.\n" quiet omite alerta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TEXT; usado com --description torna-se sinÃ´nimo da opÃ§Ã£o --entry. no-indent nÃ£o formata novas entradas no arquivo DIR. quiet omite alertas. --regex=R coloca essa entrada de arquivo em todas as seÃ§Ãµes que coincidirem com a expressÃ£o regular R (ignorando maiÃºsculas ou minÃºsculas). remove o mesmo que --delete. remove-exactly somente remove se o nome de arquivo Info coincide exatamente; sufixos tais como .info e .gz sÃ£o aceitos. section=SEC coloque entrada na seÃ§Ã£o SEC do diretÃ³rio. Se for especificado vÃ¡rias seÃ§Ãµes, todas as entradas sÃ£o adicionadas a cada uma das seÃ§Ãµes. Se nenhuma seÃ§Ã£o for especificada, elas sÃ£o determinadas a partir da informaÃ§Ã£o no arquivo Info propriamente dito; se nada for encontrado aÃ</w:t>
        <w:softHyphen/>
        <w:t>, o valor</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SÃ©noufo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xed Language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n" Language-Team: Hungarian &lt;translation-team-hu@lists.sourceforge.net&gt;\n" Language: hu\n" MIME-Version: 1.0\n" Content-Type: text/plain; charset=UTF-8\n" Content-Transfer-Encoding: 8bit\n" X-Bugs: Report translation errors to the Language-Team address.\n" X-Generator: KBabel 1.11\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2006. msgid "" msgstr "" Project-Id-Version: texinfo 4.7.x\n" Report-Msgid-Bugs-To: bug-texinfo@gnu.org\n" POT-Creation-Date: 2017-08-19 19:55+0100\n" PO-Revision-Date: 2006-02-18 16:00+0100\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ABÃ</w:t>
      </w:r>
      <w:r>
        <w:rPr>
          <w:rFonts w:cs="Tahoma" w:ascii="Tahoma" w:hAnsi="Tahoma"/>
          <w:color w:val="000000"/>
          <w:sz w:val="20"/>
          <w:szCs w:val="20"/>
          <w:shd w:fill="FFFFFF" w:val="clear"/>
        </w:rPr>
        <w:t>�</w:t>
      </w:r>
      <w:r>
        <w:rPr>
          <w:rFonts w:cs="Arial" w:ascii="Arial" w:hAnsi="Arial"/>
          <w:color w:val="000000"/>
          <w:sz w:val="20"/>
          <w:szCs w:val="20"/>
          <w:shd w:fill="FFFFFF" w:val="clear"/>
        </w:rPr>
        <w:t>DI &lt;labadimate@freemail.hu&gt; Language-Team: Hungarian &lt;translation-team-hu@lists.sourceforge.net&gt; Language: hu MIME-Version: 1.0 Content-Type: text/plain; charset=UTF-8 Content-Transfer-Encoding: 8bit X-Bugs: Report translation errors to the Language-Team address. X-Generator: KBabel 1.11 Az opciÃ³k teljes listÃ¡jÃ¡hoz prÃ³bÃ¡lja meg a â</w:t>
      </w:r>
      <w:r>
        <w:rPr>
          <w:rFonts w:cs="Tahoma" w:ascii="Tahoma" w:hAnsi="Tahoma"/>
          <w:color w:val="000000"/>
          <w:sz w:val="20"/>
          <w:szCs w:val="20"/>
          <w:shd w:fill="FFFFFF" w:val="clear"/>
        </w:rPr>
        <w:t>��</w:t>
      </w:r>
      <w:r>
        <w:rPr>
          <w:rFonts w:cs="Arial" w:ascii="Arial" w:hAnsi="Arial"/>
          <w:color w:val="000000"/>
          <w:sz w:val="20"/>
          <w:szCs w:val="20"/>
          <w:shd w:fill="FFFFFF" w:val="clear"/>
        </w:rPr>
        <w:t>%s --helpâ</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rancso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Info: %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strict) Added: 2009-07-29</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ida Added: 2009-07-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ttbraced{}}{Insert the copyright symbol, \copyright.} txicmd{@dots}{\ttbraced{}}{Insert an ellipsis, `\dots'.} txicmd{@enddots}{\ttbraced{}}{Insert an end-of-sentence ellipsis, `\dots' (more following space in \TeX.)} txicmd{@euro}{\ttbraced{}}{Insert the Euro currency sign, \euro.} txicmd{@guillemetleft\ttbraced{} @guillemetright\ttbraced{} @guillemotleft\ttbraced{} @guillemotright @guilsinglleft\ttbraced{} @guilsinglright\ttbraced{} @quotedblbase\ttbraced{} @quotedblleft @quotedblright\ttbraced{} @quoteleft\ttbraced{} @quoteright\ttbraced{} @quotesinglbase\ttbraced{}}{}{Insert various quotation marks: \guillemetleft\ \guillemetright\ \guillemotleft\ \guillemotright\ \guilsinglleft\ \guilsinglright\ \quotedblbase\ \quotedblleft\ \quotedblright\ \quoteleft\ \quoteright\ \quotesinglbase.} txicmd{@pounds}{\ttbraced{}}{Insert the pounds sterling currency sign, {\it\$}.} txicmd{@registeredsymbol}{\ttbraced{}}{Insert the registered symbol, \registeredsymbol.} txicmd{@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another old node, now split into two cindex Glyphs for text cindex Textual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copyright symbol (c in a circle). code{@@registeredsymbol}:: The registered symbol (R in a circle). code{@@dots}:: How to insert ellipses: @dots{} and @enddots{} code{@@bullet}:: How to insert a bullet: @bullet{} code{@@euro}:: How to insert the euro currency symbol. code{@@pounds}:: How to insert the pounds currency symbol. code{@@textdegree}:: How to insert the degrees symbol. code{@@minus}:: How to insert a minus sign. code{@@geq @@leq}:: How to insert greater/less-than-or-equal 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xpansion}% definedummyword{minus}% definedummyword{pounds}% definedummyword{point}% definedummyword{print}% definedummyword{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b U+00A9 item @code{@@dots} @tab U+2026 item @code{@@enddots} @tab @samp{...} item @code{@@equiv} @tab U+2261 item @code{@@error} @tab @samp{error--&gt;} item @code{@@euro} @tab U+20AC item @code{@@exclamdown} @tab U+00A1 item @code{@@expansion} @tab U+21A6 item @code{@@geq} @tab U+2265 item @code{@@leq} @tab U+2264 item @code{@@minus} @tab U+2212 item @code{@@ordf} @tab U+00AA item @code{@@ordm} @tab U+00BA item @code{@@point} @tab U+2605 item @code{@@pounds} @tab U+00A3 item @code{@@print} @tab U+22A3 item @code{@@questiondown} @tab U+00BF item @code{@@registeredsymbol} @tab U+00AE item @code{@@result} @tab U+21D2 item @code{@@textdegree} @tab U+00B0 item @code{@@tie} @tab (space) end mult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gal)\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C}{\ensuremath\lno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char^^aa{\ordf} gdefchar^^ab{\guillemetleft{}} gdefchar^^ac{\ensuremath\lnot} gdefchar^^ad{\-} gdefchar^^ae{\registeredsymbol{}} gdefcha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ere possible, this is a @samp{c} insi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copying, no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otedblbase{}'); my $result = Texinfo::Convert::Text::convert($tree, {'sort_string' =&gt; 1}); is ($result, 'C ,,', 'sort no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ref{@equiv{} @error{} @euro{} @exclamdown{} @expansion{} @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 equiv{} @error{} @euro{} @exclamdown{} @expansion{} @minus{}:: geq{} @leq{} @arrow{}:: ordf{} @ordm{} @point{} @pounds{} @print{} @questiondown{} @registeredsymbol{}:: result{} @textdegree{} a@tie{}b @today{} @aa{}:: AA{} @ae{} @oe{} @AE{} @OE{} @o{} @O{} @ss{} @l{} @L{} @DH{} @dh{} @TH{} @th{}:: a} @~{e} @^{@dotless{i}} @^{a} @`{a} @\'e @,{c} @={e} @ringaccent{e} @H{e} @ogonek{e}:: dotaccent{e} @u{e} @ubaraccent{e} @udotaccent{e} @v{e} @dotless{j} @tieaccent{ee}:: dotless{i} @`{@=E} @,{@\'C}:: quotedblleft{} @quotedblright{} @quoteleft{} @quoteright{} @quotedblbase{} @quotesinglbase{}:: guillemetleft{} @guillemetright{} @guillemotleft{} @guillemotright{} @guilsinglleft{} @guilsingl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 @end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tcurtextsymbolfont\char'251}} def\bullet{{\setcurtextsymbolfont\char'2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glyph\dots{...}% defglyph\enddots{...}% defglyph\equiv{==}% defglyph\error{error}% defglyph\euro{euro}% defglyph\expansion{==&gt;}% defglyph\geq{&gt;=}% defglyph\guillemetleft{&lt;&lt;}% defglyph\guillemetright{&gt;&gt;}% defglyph\guilsinglleft{&lt;}% defglyph\guilsinglright{&gt;}% defglyph\leq{&lt;=}% defglyph\lbracechar{\{}% defglyph\minus{-}% defglyph\point{.}% defglyph\pounds{pounds}% defglyph\print{-|}% defglyph\quotedblbase{"}% defglyph\quotedblleft{"}% defglyph\quotedblright{"}% defglyph\quoteleft{`}% defglyph\quoteright{'}% defglyph\quotesinglbase{,}% defglyph\rbracechar{\}}% defglyph\registeredsymbol{R}% defglyph\result{=&gt;}% defglyph\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ms@textcircled{\kern-.05em C}} End of 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rong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69} fSym\ordf{170} fSym\textlnot{172}% FIXME What about \lnot? fSym\textregistered{174} fSym\textdegree{176} fSym\textplusminus{177} fSym\textpm{177} fSym\texttwosuperior{178} fSym\textthreesuperior{179} fSym\textmu{181} fSym\textparagraph{182} fSym\textperiodcentered{183} fSym\textonesuperior{185} fSym\ordm{186} fSym\textonequarter{188} fSym\textonehalf{189} fSym\textthreequarters{190} fSym\euro{191} fSym\textmultiply{214} fSym\texttimes{214} fSym\textdivide{246} fSym\textdiv{246} End of 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makeinfo/cmds.c (command_table): new command 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insertcopyrighttex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settitle GN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case. makeinfo/makeinfo.h (copyright_text): declare/define. makeinfo/html.c (html_output_head): output copyrighttext. makeinfo/texinfo.dtd: Add copyrighttext. makeinfo/xml.h (xml_element): add COPYRIGHTTEXT. makeinfo/xml.c (texinfoml_element_list, docbook_element_list): copyrighttext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vskip 1ex plus 1filll\begingroup\small advance\baselineskip by 1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there are restrictions on its distribution, but these restrictions are designed to permit everything that a good cooperating citizen would want to do. What is not allowed is to try to prevent others from further sharing any version of Texinfo that they might ge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xt -&gt; copying_text. makeinfo/texinfo.dtd: makeinfo/insertion.c: makeinfo/insertion.h: makeinfo/makeinfo.h: makeinfo/xml.c: makeinfo/xml.h: makeinfo/cmds.c: copyrighttext -&gt; copying. doc/info-stnd.texi: copyrighttext -&gt; copying. doc/texinfo.tex (\copying, \insertcopying): rename from copyrighttext per 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print "notice and this notice are p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registered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to generat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 generates a @samp{c} inside a circle when the output format supports this glyph (print and HTML always do, for instance). When the glyph is not suppor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xrefnodename&gt;&lt;/ref&gt; ref label="_2261-error_002d_002d_003e-_20ac-_00a1-_21a6-_2212"&gt;&lt;xrefnodename&gt;&amp;amp;equiv; &amp;amp;errorglyph; &amp;amp;euro; &amp;amp;iexcl; &amp;amp;expansion; &amp;amp;minus;&lt;/xrefnodename&gt;&lt;/ref&gt; para&gt; para&gt;&lt;ref label="_2265-_2264-_2192"&gt;&lt;xrefnodename&gt;&amp;amp;ge; &amp;amp;le; &amp;amp;rarr;&lt;/xrefnodename&gt;&lt;/ref&gt; para&gt; para&gt;&lt;ref label="_00aa-_00ba-_2605-_00a3-_22a3-_00bf-_00ae"&gt;&lt;xrefnodename&gt;&amp;amp;ordf; &amp;amp;ordm; &amp;amp;point; &amp;amp;pound; &amp;amp;printglyph; &amp;amp;iquest; &amp;amp;registered;&lt;/xrefnodename&gt;&lt;/ref&gt; ref label="_21d2-_00b0-a-b--_00e5"&gt;&lt;xrefnodename&gt;&amp;amp;result; &amp;amp;deg; a&amp;amp;nbsp;b &lt;today/&gt; &amp;amp;aring;&lt;/xrefnodename&gt;&lt;/ref&gt; ref label="_00c5-_00e6-_0153-_00c6-_0152-_00f8-_00d8-_00df-_0142-_0141-_00d0-_00f0-_00de-_00fe"&gt;&lt;xrefnodename&gt;&amp;amp;Aring; &amp;amp;aelig; &amp;amp;oelig; &amp;amp;AElig; &amp;amp;OElig; &amp;amp;oslash; &amp;amp;Oslash; &amp;amp;szlig; &amp;amp;lslash; &amp;amp;Lslash; &amp;amp;ETH; &amp;amp;eth; &amp;amp;THORN; &amp;amp;thorn;&lt;/xrefnodename&gt;&lt;/ref&gt; ref label="_00e4-_1ebd-_00ee-_00e2-_00e0-_00e9-_00e7-_0113-e_030a-e_030b-_0119"&gt;&lt;xrefnodename&gt;&lt;accent type="uml"&gt;a&lt;/accent&gt; &lt;accent type="tilde"&gt;e&lt;/accent&gt; &lt;accent 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prev&gt;&lt;nodeup automatic="on"&gt;Top&lt;/nodeup&gt;&lt;/node&gt; chapter spaces=" "&gt;&lt;sectiontitle&gt;&amp;amp;equiv; &amp;amp;errorglyph; &amp;amp;euro; &amp;amp;iexcl; &amp;amp;expansion; &amp;amp;minus;&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ext&gt;&lt;nodeprev automatic="on"&gt;&lt;spacecmd type="spc"/&gt; &lt;spacecmd type="tab"/&gt; &amp;amp;eosexcl; &amp;amp;linebreak; &amp;amp;eosperiod; &amp;amp;noeos; .&amp;amp;noeos; &amp;amp;eosquest; &amp;amp;arobase;&lt;/nodeprev&gt;&lt;nodeup automatic="on"&gt;Top&lt;/nodeup&gt;&lt;/node&gt; chapter spaces=" "&gt;&lt;sectiontitle&gt;&amp;amp;atchar; &amp;amp;lbracechar; &amp;amp;rbracechar; &amp;amp;backslashchar; &amp;amp;hashchar;&lt;/section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nodename&gt;&lt;nodenext automatic="on"&gt;&amp;amp;equiv; &amp;amp;errorglyph; &amp;amp;euro; &amp;amp;iexcl; &amp;amp;expansion; &amp;amp;minus;&lt;/nodenext&gt;&lt;nodeprev automatic="on"&gt;&amp;amp;atchar; &amp;amp;lbracechar; &amp;amp;rbracechar; &amp;amp;backslashchar; &amp;amp;hashchar;&lt;/nodeprev&gt;&lt;nodeup automatic="on"&gt;Top&lt;/nodeup&gt;&lt;/n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dots; &amp;amp;enddots;&lt;/menunode&gt;&lt;menudescription&gt;&lt;pre xml:space="preserve"&gt; pre&gt;&lt;/menudescription&gt;&lt;/menuentry&gt;&lt;menuentry leadingtext="* "&gt;&lt;menunode separator="::"&gt;&amp;amp;equiv; &amp;amp;errorglyph; &amp;amp;euro; &amp;amp;iexcl; &amp;amp;expansion; &amp;amp;minus;&lt;/menunode&gt;&lt;menudescription&gt;&lt;pre xml:space="preserve"&gt; pre&gt;&lt;/menudescription&gt;&lt;/menuentry&gt;&lt;menuentry leadingtext="* "&gt;&lt;menunode separator="::"&gt;&amp;amp;ge; &amp;amp;le; &amp;amp;rarr;&lt;/menunode&gt;&lt;menudescription&gt;&lt;pre xml:space="preserve"&gt; pre&gt;&lt;/menudescription&gt;&lt;/menuentry&gt;&lt;menuentry leadingtext="* "&gt;&lt;menunode separator="::"&gt;&amp;amp;ordf; &amp;amp;ordm; &amp;amp;point; &amp;amp;pound; &amp;amp;printglyph; &amp;amp;iquest; &amp;amp;registered;&lt;/menunode&gt;&lt;menudescription&gt;&lt;pre xml:space="preserve"&gt; pre&gt;&lt;/menudescription&gt;&lt;/menuentry&gt;&lt;menuentry leadingtext="* "&gt;&lt;menunode separator="::"&gt;&amp;amp;result; &amp;amp;deg; a&amp;amp;nbsp;b &lt;today/&gt; &amp;amp;aring;&lt;/menunode&gt;&lt;menudescription&gt;&lt;pre xml:space="preserve"&gt; pre&gt;&lt;/menudescription&gt;&lt;/menuentry&gt;&lt;menuentry leadingtext="* "&gt;&lt;menunode separator="::"&gt;&amp;amp;Aring; &amp;amp;aelig; &amp;amp;oelig; &amp;amp;AElig; &amp;amp;OElig; &amp;amp;oslash; &amp;amp;Oslash; &amp;amp;szlig; &amp;amp;lslash;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nish merge of rms changes. makeinfo/makeinfo.c: Finish merge, add my expansion changes ag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Imperia AG Huerth/Germany" \ keyword --keyword='$__' --keyword=__ --keyword=__x \ keyword=__n:1,2 --keyword=__nx:1,2 --keyword=__xn \ keyword=N__ --language=perl &amp;amp;&amp;amp; \ rm -f org.imperia.simplecal.pot &amp;amp;&amp;amp; \ mv org.imperia.simplecal.pox org.imperia.simplecal.p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 --keyword='$$__' --keyword=__ --keyword=__x \ keyword=__n:1,2 --keyword=__nx:1,2 --keyword=__xn:1,2 \ keyword=__p:1c,2 --keyword=__np:1c,2,3 \ keyword=__npx:1c,2,3 --keyword=N__ --keyword=N__n:1,2 \ keyword=N__p:1c,2 --keyword=N__np:1c,2,3 --keyword=%__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XGETTEXT_OPTIONS) \ language=perl &amp;amp;&amp;amp; \ rm -f $@ &amp;amp;&amp;amp; mv $(TD).p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amp;1 &gt;/dev/null | grep usage &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AS_MESSAGE_LOG_FD[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mp;5 2&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_accent, cm_code, cm_kbd, cm_angle_brackets, cm_var, cm_defn, cm_var, cm_emph, cm_string, cm_cite, cm_top, cm_xref, cm_inforef, cm_uref, cm_direntry, cm_ifinfo, cm_item, process_defun_args, defun_internal, cm_sp, cm_dircategory, cm_center, cm_result, cm_expansion, cm_error, cm_exdent, index_add_arg, make_index_entries_unique, cm_printindex, cm_footnote, output_pending_notes, me_execute_string): Code for HTML. cm_shyph): New procedure. cm_special_char): Add start, end args. Code for HTML. cm_email, cm_url, cm_i, cm_b, cm_r): New procedures. sectioning_html): New procedure. sectioning_underscore): Use it. add_link): New procedure. remember_node): Add number field and update node_number. Note next, etc. nodes for HTML. add_escaped_anchor_name, add_anchor_name): New procedures. cm_node): New code for HTML. Move some other code to more useful place. remember_node_ref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dir to working directory. autogen.sh: invo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symbol','dots','enddots','equiv','error','expansion','arrow', minus','point','print','result','today', exclamdown','questiondown','pounds','ordf','ordm', atchar', 'lbracechar', 'rbracechar', 'backslashchar', 'hashchar', 'comma', euro', 'geq','leq','tie','textdegree','click', quotedblleft','quotedblright','quoteleft','quoteright','quotedblbase', quotesinglbase','guillemetleft','guillemetright','guillemotleft', guillemotright','guilsinglleft','guilsinglright') { brace_commands{$no_arg_comman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parent'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utf8.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 =&gt; [], line_nr' =&gt; { file_name' =&gt; 'japanese_shift_jis.texi', line_nr' =&gt; 12, macro'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registeredsymbol' =&gt; 'registered', dots' =&gt; 'dots', enddots' =&gt; 'enddots', error' =&gt; 'errorglyph', expansion' =&gt; 'expansion', arrow' =&gt; 'rarr', click' =&gt; ['click', 'command', 'arrow'], minus' =&gt; 'minus', point' =&gt; 'point', print' =&gt; 'printglyph', result' =&gt; 'result', l' =&gt; 'lslash', L' =&gt; 'Lslash', today' =&gt; ['today'], comma' =&gt; 'comma', atchar' =&gt; 'atchar', lbracechar' =&gt; 'lbracechar', rbracechar' =&gt; 'rbracechar', backslashchar' =&gt; 'backslashchar', hashchar' =&gt; 'hash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today'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00A9', registeredsymbol' =&gt; '00AE', dots' =&gt; '2026', enddots' =&gt; '', equiv' =&gt; '2261', error' =&gt; '', expansion' =&gt; '21A6', arrow' =&gt; '2192', minus' =&gt; '2212', # in mathematical operators minus' =&gt; '002D', # in latin1 point' =&gt; '2605', print' =&gt; '22A3', result' =&gt; '21D2', today' =&gt; '', aa' =&gt; '00E5', AA' =&gt; '00C5', ae' =&gt; '00E6', oe' =&gt; '0153', AE' =&gt; '00C6', OE' =&gt; '0152', o' =&gt; '00F8',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 registeredsymbol' =&gt; '(R)', dots' =&gt; '...', enddots' =&gt; '...', equiv' =&gt; '==', error' =&gt; 'error--&gt;', expansion' =&gt; '==&gt;', arrow' =&gt; '-&gt;', minus' =&gt; '-', point' =&gt; '-!-', print' =&gt; '-|', result' =&gt; '=&gt;', today' =&gt; '', aa' =&gt; 'aa', AA' =&gt; 'AA', ae' =&gt; 'ae', oe' =&gt; 'oe', AE' =&gt; 'AE', OE' =&gt;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amp;amp;copy;', registeredsymbol' =&gt; '&amp;amp;reg;', dots' =&gt; '&amp;amp;hellip;', enddots' =&gt; '...', equiv' =&gt; '&amp;amp;equiv;', in general the following is not used since error appears in 'translated_commands' error' =&gt; 'error--&amp;amp;gt;', expansion' =&gt; '&amp;amp;rarr;', arrow' =&gt; '&amp;amp;rarr;', click' =&gt; '&amp;amp;rarr;', minus' =&gt; '-', point' =&gt; '&amp;amp;lowast;', print' =&gt; '-|', result' =&gt; '&amp;amp;rArr;', aa' =&gt; '&amp;amp;aring;', AA' =&gt; '&amp;amp;Aring;', ae' =&gt; '&amp;amp;aelig;', oe' =&gt; '&amp;amp;oelig;', #pertusus: also &amp;amp;#156;. &amp;amp;oelig; not in html 3.2 AE' =&gt; '&amp;amp;AElig;', OE' =&gt; '&amp;amp;OElig;', #pertusus: also &amp;amp;#1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copyright, verbatimcopying' =&gt; $verbatimcopying, seeinfo' =&gt; $seeinfo, functiontype' =&gt; $return_type, parameterlist' =&gt; \@parameterlist, parameters' =&gt; \%parameters, parametertypes' =&gt; \%parametertypes, sectionlist' =&gt; \@sectionlist, sections' =&gt; \%sections, purpose' =&gt; $function_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w:t>
      </w:r>
    </w:p>
    <w:p>
      <w:pPr>
        <w:pStyle w:val="Normal"/>
        <w:spacing w:lineRule="exact" w:line="420"/>
        <w:rPr>
          <w:rFonts w:ascii="Arial" w:hAnsi="Arial" w:cs="Arial"/>
        </w:rPr>
      </w:pPr>
      <w:r>
        <w:rPr>
          <w:rFonts w:cs="Arial" w:ascii="Arial" w:hAnsi="Arial"/>
          <w:color w:val="000000"/>
          <w:sz w:val="20"/>
          <w:szCs w:val="20"/>
          <w:shd w:fill="FFFFFF" w:val="clear"/>
        </w:rPr>
        <w:t xml:space="preserve">copyright © @dots ... @enddots ... equiv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rror error</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expansion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minus − @poin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today a sunny day @aa å @AA Å @ae æ @oe œ @AE Æ @OE Œ @o ø @O Ø @ss ß l ł @L Ł @DH Ð @TH Þ @dh ð @th þ @exclamdown ¡ @questiondown ¿ pounds £ @registeredsymbol ® @ordf ª @ordm º @comma , @quotedblleft “ quotedblright ” @quoteleft ‘ @quoteright ’ @quotedblbase „ quotesinglbase ‚ @guillemetleft « @guillemetright » @guillemotleft « guillemotright » @guilsinglleft ‹ @guilsinglright › @textdegree ° @euro € </w:t>
      </w:r>
      <w:r>
        <w:rPr>
          <w:rFonts w:cs="Arial" w:ascii="Arial" w:hAnsi="Arial"/>
          <w:color w:val="000000"/>
          <w:sz w:val="20"/>
          <w:szCs w:val="20"/>
          <w:shd w:fill="FFFFFF" w:val="clear"/>
        </w:rPr>
        <w:t xml:space="preserve">@arrow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eq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eq </w:t>
      </w:r>
      <w:r>
        <w:rPr>
          <w:rFonts w:cs="宋体;SimSun" w:ascii="宋体;SimSun" w:hAnsi="宋体;SimSun"/>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 guillemetleft{} @guillemetright{} @guillemotleft{} guillemotright @guilsinglleft{} @guilsinglright{} quotedblbase{} @quotedblleft @quotedblright{} quoteleft{} @quoteright{} @quotesinglbase{} Insert various quotation marks: Æ “ ” ‘ ’ . pounds {} Insert the pounds sterling currency sign, £. registeredsymbol {} Insert the registered symbol, R . textdegree {} Insert the degree symbol, ◦. today {} Insert the current date, in ‘1 Jan 2000’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sert the copyright symbol, c . dots {} Insert an ellipsis, ‘. . . ’. enddots {} Insert an end-of-sentence ellipsis, ‘. . . ’ (more following space in TEX.) euro {} Insert the Euro currency sign,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No need (though it's ok) to change every source file at once, just the ones relevant to --version calls, etc., such as texindex.awk and info.c. make po-check # update po/POTFILES.in as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should be written out in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many files for release; best to grep -r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tself, write @code{@@insertcopying} next (@pxref{Document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in HTML comments, for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c old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th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plus other typos and updates reported by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use @code{@copyright@{@}}, with the braces in the @code. From: Paul Eggert &lt;eggert@twinsun.com&gt;, 1 Apr 2002 11:37:52 -08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item The euro and pounds currency symbols. item The degrees symbol. item The minus sign. item Mathematical expressions. item Glyphs for examples of programming: evaluation, macros, errors, etc. item Footnotes. end itemize end if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 general 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gt; Library functions@&gt; Helper function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index GNU General Public License cindex License, GNU General Public cindex GPL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gment contains the title and copyright pages for the printed manual. The segment must be enclosed between code{@@titlepage} and @code{@@end titlepage} commands.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with the given notice after a preamble. Use, e.g., '2002, 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apply. You should send corrections or improvements to the author Guido Flohr &lt;guido AT imperia DOT net&gt;, so that others can benefit from you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 in T1 (the current encoding), the accent in OT1 (the only encoding containing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uad Argument of the accent can contain an expandable command (including an active character) only as a first token. But even then, it's best if it's the only token in the argument, because |\bf a| and bfa| will not be distinguished by the cache. a{\bf c} a{\bf ô}% Doesn't work. def\boldohat{\bf ô}% a\boldohat a{\bf \ae}% Doesn't work. def\boldae{\bf\ae}% a\bold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s using @ifinfo failed to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eter is used, add a licensing statement that say verbatim copying is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Some manuals also contain footings. @c HTML output also supports something like these, but in a c completely different way: @pxref{Customizing HTML Page Layout}. Headings and footings have no meaning in Info or the other output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but also causes @TeX{} to start generating page headings and page 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of a book are not numbered. By convention, table of contents and frontmatter pages are numbered with roman numerals and not in sequence with the rest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re not numbered. The @code{@@end titlepage} command causes @TeX{} to begin to generate page headings according to a standard format specified by the code{@@setchapternewpage} command that precedes the code{@@titlepage} 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appear in printed manuals, but not in most other output formats. Because of this, it is possible to use several slightly obscure typesetting commands that are not to be used in the main text. In addition, this part of the beginning of a Texinfo file contains the text of the copying permissions that appears in the printed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titlepage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age vskip 0pt plus 1filll insertcopying end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able of contents, and preface, as well as chapters, numbered or unnumbered sections and subsections, page headers, cross-references, footnotes, and ind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permissions, and a table of contents. Besides @code{@@bye}, the end of a file usually includes indices. (Not to mention that most manuals contain a body of text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the argument @samp{0pt plus 1filll}. (Note spelling of @samp{filll}.) @code{@@vskip} may be 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with @code{@@titlepage} on a line by itself and end it with code{@@end titlepage} on a line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towards the bottom of the page, use the following incantation after @code{@@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should be within @code{@@titlepage} and @code{@@end titlepage} comm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s produced. (The @code{@@titlepage} command might perhaps have been better named the @code{@@titleandadditionalpages} command, but that would have been rather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n the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does not appear in the online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work. In the case of works assigned to the FSF, the owner i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tex From @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someone &lt;&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at file From @ someone &amp;amp;lt;&amp;amp;gt; ! BR&gt;&lt;P&gt;&lt;/P&gt; DIV ALIGN="CENTER" CLASS="mathdisplay"&gt; MATH begin{displaymath} a = \phi end{display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n"; print " [ -verbatimcopying ] [ -pkg-name packagename ]\n"; print " [ -function funcname [ -function funcname ...] ]\n"; print " c source file(s) &gt; outputfile\n";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on the back of the title page, that page is customarily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the copying permissions. Here is a skeletal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or translation, si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The list of years should include all years in which a version was completed (even if it was released in a subsequent year). It is simplest for each year to be written out individually and in full, separated by com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o we don't use @samp{@@insertcopying}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e HTML (or XML) formats. The manual has detailed explanations and examples. For convenience, here's a url to one of the relevant sections: http://www.gnu.org/software/texinfo/manual/texinfo/html_node/Document-Permission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xplicitly if you want it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output files). Then use @code{@@insertcopying} in the @code{@@titlepage} section for people reading the printed output (@pxref{Short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92\cyryu iCh193\cyra iCh194\cyrb iCh195\cyrc iCh196\cyrd iCh197\cyre iCh198\cyrf iCh199\cyrg iCh200\cyrh iCh201\cyri iCh202\cyrishrt iCh203\cyrk iCh204\cyrl iCh205\cyrm iCh206\cyrn iCh207\cyro iCh208\cyrp iCh209\cyrya iCh210\cyrr iCh211\cyrs iCh212\cyrt iCh213\cyru iCh214\cyrzh iCh215\cyrv iCh216\cyrsftsn iCh217\cyrery iCh218\cyrz iCh219\cyrsh iCh220\cyrerev iCh221\cyrshch iCh222\cyrch iCh223\cyrhrdsn iCh224\CYRYU iCh225\CYRA iCh226\CYRB iCh227\CYRC iCh228\CYRD iCh229\CYRE iCh230\CYRF iCh231\CYRG iCh232\CYRH iCh233\CYRI iCh234\CYRISHRT iCh235\CYRK iCh236\CYRL iCh237\CYRM iCh238\CYRN iCh239\CYRO iCh240\CYRP iCh241\CYRYA iCh242\CYRR iCh243\CYRS iCh244\CYRT iCh245\CYRU iCh246\CYRZH iCh247\CYRV iCh248\CYRSFTSN iCh249\CYRERY iCh250\CYRZ iCh251\CYRSH iCh252\CYREREV iCh253\CYRSHCH iCh254\CYRCH iCh255\CYRHRDSN End of KOI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ordf iCh171\textguillemotleft iCh172\textlnot % FIXME What about \lnot? iCh173\-% iCh174\registeredsymbol iCh175{\={}}% iCh176\textdegree iCh177\textplusminus iCh178\texttwosuperior iCh179\textthreesuperior iCh181\textmu iCh182\textparagraph iCh183\textperiodcentered iCh185\textonesuperior iCh186\ordm iCh187\textguillemotright iCh191\questiondown iCh192{\`A}% iCh193{\'A}% iCh194{\^A}% iCh195{\~A}% iCh196{\"A}% iCh197{\ringaccent A}% iCh198\AE iCh199{\,C}% iCh200{\`E}% iCh201{\'E}% iCh202{\^E}% iCh203{\"E}% iCh204{\`I}% iCh205{\'I}% iCh206{\^I}% iCh207{\"I}% iCh208\DH iCh209{\~N}% iCh210{\`O}% iCh211{\'O}% iCh212{\^O}% iCh213{\~O}% iCh214{\"O}% iCh215\textmultiply iCh216\O iCh217{\`U}% iCh218{\'U}% iCh219{\^U}% iCh220{\"U}% iCh221{\'Y}% iCh222\TH iCh223\ss iCh224{\`a}% iCh225{\'a}% iCh226{\^a}% iCh227{\~a}% iCh228{\"a}% iCh229{\ringaccent a}% iCh230\ae iCh231{\,c}% iCh232{\`e}% iCh233{\'e}% iCh234{\^e}% iCh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Ch170\CYRIE iCh171\textguillemotleft iCh172\textlnot iCh173\-% iCh174\registeredsymbol iCh175\CYRYI iCh176\textdegree iCh177\textplusminus iCh178\CYRII iCh179\cyrii iCh180\cyrgup iCh181\textmu iCh182\textparagraph iCh183\textperiodcentered iCh184\cyryo iCh185\textnumero iCh186\cyrie iCh187\textguillemotright iCh188\cyrje iCh189\CYRDZE iCh190\cyrdze iCh191\cyryi iCh192\CYRA iCh193\CYRB iCh194\CYRV iCh195\CYRG iCh196\CYRD iCh197\CYRE iCh198\CYRZH iCh199\CYRZ iCh200\CYRI iCh201\CYRISHRT iCh202\CYRK iCh203\CYRL iCh204\CYRM iCh205\CYRN iCh206\CYRO iCh207\CYRP iCh208\CYRR iCh209\CYRS iCh210\CYRT iCh211\CYRU iCh212\CYRF iCh213\CYRH iCh214\CYRC iCh215\CYRCH iCh216\CYRSH iCh217\CYRSHCH iCh218\CYRHRDSN iCh219\CYRERY iCh220\CYRSFTSN iCh221\CYREREV iCh222\CYRYU iCh223\CYRYA iCh224\cyra iCh225\cyrb iCh226\cyrv iCh227\cyrg iCh228\cyrd iCh229\cyre iCh230\cyrzh iCh231\cyrz iCh232\cyri iCh233\cyrishrt iCh234\cyrk iCh235\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o match GPLv3 recomme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p/t, wo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SF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ntrybreak definedummyword\equiv definedummyword\error definedummyword\euro definedummyword\expansion definedummyword\geq definedummyword\guillemetleft definedummyword\guillemetright definedummyword\guilsinglleft definedummyword\guilsinglright definedummyword\lbracechar definedummyword\leq definedummyword\mathopsup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bracechar definedummyword\result definedummyword\sub definedummyword\sup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nd final ugly ca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not be claimed for that part. replacement_arg =~ /^([^(]+)(?:[(](\d+)[)])?$/; my $page = $1; my $section = $2; if (defined($page) and $page ne '') { section = 1 if (!defined($section)); it is unlikely that there is a comma because of _url_escape but to be sure there is still a call to _protect_comma. url_arg protect_comma(_protect_text( self-&gt;texinfo_man_url_prefix section/"._url_escape($page))); else { url_ar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all pages on the GNU web server should have the section about verbatim copying. Please do NOT remove this without talking with the webmasters 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 these small fragments, especially since they have been modified, but just in case, we have permission from the LaTeX Project to distribute them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ay actually be split across multiple lines, both in the source document and in the output. This often happens for documents with a long history, having many different years of publication. If you do use several lines, do not indent any of them or anything else in the @code{@@copying} block) in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defined $context-&gt;{$1} ? $context-&gt;{$1} : "{$1}"/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do. sub __expand translation_result =~ s/\{($re)\}/\@value\{_$1\}/g; foreach my $substitution(keys %$context) { print STDERR "$translation_result $substitution $context-&gt;{$substitution}\n"; Only pass simple string @values to parser. if (!ref($context-&gt;{$substitution})) { parser_conf-&gt;{'values'}-&gt;{'_'.$substitution} context-&gt;{$substit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ots @dots{} enddots @enddots{} equiv @equiv{} error @error{} expansion @expansion{} minus @minus{} point @point{} print @print{} result @result{} today @to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hift @ARGV; elsif ($cmd eq "-verbatimcopying") { verbatimcopying = 1; elsif ($cmd eq "-seeinfo") { seeinfo = shift @ARGV; elsif ($cmd eq "-function") { # to only output specific functions function_only = 1; function = shift @ARGV; function_table{$function} = 1; elsif ($cmd eq "-v") { verbose = 1; elsif (($cmd eq "-h") || ($cmd eq "--help")) {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is file is freely redistributable and placed into the public domain by Tomas Rokicki.", keywords = "PostScript, TeX", license = "public domain", supported = "yes", abstract = "This file contains macros to support the inclusion of Encapsulated PostScript files in TeX documents.", docstring = "This file contains TeX macros to include an Encapsulated PostScript graphic. It works by finding the bounding box comment, calculating the correct scale values, and inserting a vbox of the appropriate size at the current position in the TeX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ot 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ot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d\d[\d.]+ \s* (?:\bby\b)?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o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ts ... @enddots ... equiv == @error erreur-&gt; @expansion ==&gt; @minus - @point -!- @print -| result =&gt; @today a sunny day @aa aa @AA AA @ae ae @oe oe @AE AE @OE OE o /o @O /O @ss ss @l /l @L /L @DH D @TH TH @dh d @th th @exclamdown ! questiondown ? @pounds # @registeredsymbol (R) @ordf a @ordm o @comma quotedblleft `` @quotedblright '' @quoteleft ` @quoteright ' quotedblbase ,, @quotesinglbase , @guillemetleft &lt;&lt; @guillemetright &gt;&gt; guillemotleft &lt;&lt; @guillemotright &gt;&gt; @guilsinglleft &lt; @guilsinglright &gt; textdegree o @euro Euro @arrow -&gt; @leq &lt;= @geq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 arobase;dots &amp;amp;dots; arobase;enddots &amp;amp;enddots; arobase;equiv &amp;amp;equiv; arobase;error &amp;amp;errorglyph; arobase;expansion &amp;amp;expansion; arobase;minus &amp;amp;minus; arobase;point &amp;amp;point; arobase;print &amp;amp;printglyph; arobase;result &amp;amp;result; arobase;today &lt;today/&gt; arobase;aa &amp;amp;aring; arobase;AA &amp;amp;Aring; arobase;ae &amp;amp;aelig; arobase;oe &amp;amp;oelig; arobase;AE &amp;amp;AElig; arobase;OE &amp;amp;OElig; arobase;o &amp;amp;oslash; arobase;O &amp;amp;Oslash; arobase;ss &amp;amp;szlig; arobase;l &amp;amp;lslash; arobase;L &amp;amp;Lslash; arobase;DH &amp;amp;ETH; arobase;TH &amp;amp;THORN; arobase;dh &amp;amp;eth; arobase;th &amp;amp;thorn; arobase;exclamdown &amp;amp;iexcl; arobase;questiondown &amp;amp;iquest; arobase;pounds &amp;amp;pound; arobase;registeredsymbol &amp;amp;registered; arobase;ordf &amp;amp;ordf; arobase;ordm &amp;amp;ordm; arobase;comma &amp;amp;comma; arobase;quotedblleft &amp;amp;ldquo; arobase;quotedblright &amp;amp;rdquo; arobase;quoteleft &amp;amp;lsquo; arobase;quoteright &amp;amp;rsquo; arobase;quotedblbase &amp;amp;bdquo; arobase;quotesinglbase &amp;amp;sbquo; arobase;guillemetleft &amp;amp;laquo; arobase;guillemetright &amp;amp;ra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 enddots ...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lt;small&gt;...&lt;/small&gt; enddots &lt;small&gt;...&lt;/small&gt; equiv == error error-&amp;amp;gt; expansion ==&amp;amp;gt; minus - point -!- print -| result =&amp;amp;gt; today a sunny day aa &amp;amp;aring; AA &amp;amp;Aring; ae &amp;amp;aelig; oe &amp;amp;#156; AE &amp;amp;AElig; OE &amp;amp;#140; o &amp;amp;oslash; O &amp;amp;Oslash; ss &amp;amp;szlig; l &amp;amp;#322; L &amp;amp;#321; DH &amp;amp;ETH; TH &amp;amp;THORN; dh &amp;amp;eth; th &amp;amp;thorn; exclamdown &amp;amp;iexcl; questiondown &amp;amp;iquest; pounds &amp;amp;pound; registeredsymbol &amp;amp;reg; ordf &amp;amp;ordf; ordm &amp;amp;ordm; comma , quotedblleft `` quotedblright '' quoteleft ` quoteright ' quotedblbase ,, quotesinglbase , guillemetleft &amp;amp;lt;&amp;amp;lt; guillemetright &amp;amp;gt;&amp;amp;gt; guillemotleft &amp;amp;lt;&amp;amp;lt; guillemotright &amp;amp;gt;&amp;amp;gt; guilsinglleft &amp;amp;lt; guilsinglright &amp;amp;gt; textdegree &amp;amp;deg; euro Euro arrow -&amp;amp;gt; leq &amp;amp;lt;= geq &amp;amp;gt;=</w:t>
      </w:r>
    </w:p>
    <w:p>
      <w:pPr>
        <w:pStyle w:val="Normal"/>
        <w:spacing w:lineRule="exact" w:line="420"/>
        <w:rPr/>
      </w:pPr>
      <w:r>
        <w:rPr>
          <w:rFonts w:cs="Arial" w:ascii="Arial" w:hAnsi="Arial"/>
          <w:color w:val="000000"/>
          <w:sz w:val="20"/>
          <w:szCs w:val="20"/>
          <w:shd w:fill="FFFFFF" w:val="clear"/>
        </w:rPr>
        <w:t xml:space="preserve">copyright &amp;amp;copy; dots &amp;amp;hellip; enddots ...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pPr>
      <w:r>
        <w:rPr>
          <w:rFonts w:cs="Arial" w:ascii="Arial" w:hAnsi="Arial"/>
          <w:color w:val="000000"/>
          <w:sz w:val="20"/>
          <w:szCs w:val="20"/>
          <w:shd w:fill="FFFFFF" w:val="clear"/>
        </w:rPr>
        <w:t xml:space="preserve">copyright &amp;amp;copy; dots &amp;amp;hellip; enddots &lt;small class="enddots"&gt;...&lt;/small&gt; equiv &amp;amp;equiv; error error&amp;amp;rarr; expansion &amp;amp;rarr; minus − point &amp;amp;lowast; print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or&amp;amp;rarr; expansion &amp;amp;rarr; minus - point &amp;amp;lowast; print -| result &amp;amp;rArr; today a sunny day aa &amp;amp;aring; AA &amp;amp;Aring; ae &amp;amp;aelig; oe &amp;amp;#339; AE &amp;amp;AElig; OE &amp;amp;#338;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8364;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dots &amp;amp;hellip; enddots &lt;small class="enddots"&gt;...&lt;/small&gt; equiv &amp;amp;equiv; error erreur&amp;amp;rarr; expansion &amp;amp;rarr; minus - point &amp;amp;lowast; print -| result &amp;amp;rArr; today a sunny day aa &amp;amp;aring; AA &amp;amp;Aring; ae &amp;amp;aelig; oe &amp;amp;oelig; AE &amp;amp;AElig; OE &amp;amp;OElig; o &amp;amp;oslash; O &amp;amp;Oslash; ss &amp;amp;szlig; l &amp;amp;#322; L &amp;amp;#321; DH &amp;amp;ETH; TH &amp;amp;THORN; dh &amp;amp;eth; th &amp;amp;thorn; exclamdown &amp;amp;iexcl; questiondown &amp;amp;iquest; pounds &amp;amp;pound; registeredsymbol &amp;amp;reg; ordf &amp;amp;ordf; ordm &amp;amp;ordm; comma , quotedblleft &amp;amp;ldquo; quotedblright &amp;amp;rdquo; quoteleft &amp;amp;lsquo; quoteright &amp;amp;rsquo; quotedblbase &amp;amp;bdquo; quotesinglbase &amp;amp;sbquo; guillemetleft &amp;amp;laquo; guillemetright &amp;amp;raquo; guillemotleft &amp;amp;laquo; guillemotright &amp;amp;raquo; guilsinglleft &amp;amp;lsaquo; guilsinglright &amp;amp;rsaquo; textdegree &amp;amp;deg; euro &amp;amp;euro; arrow &amp;amp;rarr; leq &amp;amp;le; geq &amp;amp;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 para&gt; para&gt;&lt;literal&gt;@acronym{--a,an accronym}&lt;/literal&gt; &lt;acronym&gt;&amp;amp;#8211;a&lt;/acronym&gt; (an accronym) literal&gt;@acronym{--a}&lt;/literal&gt; &lt;acronym&gt;&amp;amp;#8211;a&lt;/acronym&gt; literal&gt;@abbr{@'E--. @comma{}A.,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dots &amp;amp;#8230; enddots ... equiv &amp;amp;#8801; error error&amp;amp;#8594; expansion &amp;amp;#8614; minus &amp;amp;#8722; point &amp;amp;#9733; print &amp;amp;#8867; result &amp;amp;#8658; today a sunny day aa &amp;amp;#229; AA &amp;amp;#197; ae &amp;amp;#230; oe &amp;amp;#339; AE &amp;amp;#198; OE &amp;amp;#338; o &amp;amp;#248; O &amp;amp;#216; ss &amp;amp;#223; l &amp;amp;#322; L &amp;amp;#321; DH &amp;amp;#208; TH &amp;amp;#222; dh &amp;amp;#240; th &amp;amp;#254; exclamdown &amp;amp;#161; questiondown &amp;amp;#191; pounds &amp;amp;#163; registeredsymbol &amp;amp;#174; ordf &amp;amp;#170; ordm &amp;amp;#186; comma &amp;amp;#44; quotedblleft &amp;amp;#8220; quotedblright &amp;amp;#8221; quoteleft &amp;amp;#8216; quoteright &amp;amp;#8217; quotedblbase &amp;amp;#8222; quotesinglbase &amp;amp;#8218; guillemetleft &amp;amp;#171; guillemetright &amp;amp;#187; guillemotleft &amp;amp;#171; guillemotright &amp;amp;#187; guilsinglleft &amp;amp;#8249; guilsinglright &amp;amp;#8250; textdegree &amp;amp;#176; euro &amp;amp;#8364; arrow &amp;amp;#8594; leq &amp;amp;#8804; geq &amp;amp;#88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xa9;"&gt; ENTITY registered "&amp;amp;#xae;"&gt; ENTITY euro "&amp;amp;#x20ac;"&gt; ENTITY pounds "&amp;amp;#xa3;"&gt; ENTITY minus "&amp;amp;#x2212;"&gt; ENTITY linebreak "&lt;linebreak/&gt;"&gt; ENTITY dots "&lt;punct end-of-sentence='no'&gt;&amp;amp;#x2026;&lt;/punct&gt;"&gt; ENTITY enddots "&lt;punct end-of-sentence='yes'&gt;&amp;amp;#x2026;&lt;/punct&gt;"&gt; ENTITY amp "&amp;amp;#x26;"&gt; ENTITY lsquo "&amp;amp;#x2018;"&gt; ENTITY textlsquo "&amp;amp;#x2018;"&gt; ENTITY rsquo "&amp;amp;#x2019;"&gt; ENTITY textrsquo "&amp;amp;#x2019;"&gt; ENTITY sbquo "&amp;amp;#x201a;"&gt; ENTITY ldquo "&amp;amp;#x201c;"&gt; ENTITY textldquo "&amp;amp;#x201c;"&gt; ENTITY rdquo "&amp;amp;#x201d;"&gt; ENTITY textrdquo "&amp;amp;#x201d;"&gt; ENTITY bdquo "&amp;amp;#x201e;"&gt; ENTITY laquo "&amp;amp;#xab;"&gt; ENTITY raquo "&amp;amp;#xbb;"&gt; ENTITY lsaquo "&amp;amp;#x2039;"&gt; ENTITY rsaquo "&amp;amp;#x203a;"&gt; ENTITY textmdash "&amp;amp;#x2014;"&gt; ENTITY textndash "&amp;amp;#x2013;"&gt; ENTITY formfeed "&lt;formfeed/&gt;"&gt; ENTITY attrformfeed "\f"&gt; ENTITY period "&lt;punct end-of-sentenc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 to write the copyright notice and include copying permissions. Heading Generation:: Turn on page headings after the titl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er functions, i18n. Index:: Combined index.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ffices, according to international tre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ust always be written in English, even if the document is otherwise written in another language. This is due to international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ce GPLv3+: GNU GPL verze 3 nebo pozdější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ce GPLv3+: GNU GPL verze 3 nebo pozdější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Software Foundation, Inc. This file is distributed under the same license as the texinfo package. Clytie Siddall &lt;clytie@riverland.net.au&gt;, 2006-2009. Trần Ngọc Quân &lt;vnwildman@gmail.com&gt;, 2012-2013, 2015, 2016, 2017.</w:t>
      </w:r>
    </w:p>
    <w:p>
      <w:pPr>
        <w:pStyle w:val="Normal"/>
        <w:spacing w:lineRule="exact" w:line="420"/>
        <w:rPr/>
      </w:pPr>
      <w:r>
        <w:rPr>
          <w:rFonts w:cs="Arial" w:ascii="Arial" w:hAnsi="Arial"/>
          <w:color w:val="000000"/>
          <w:sz w:val="20"/>
          <w:szCs w:val="20"/>
          <w:shd w:fill="FFFFFF" w:val="clear"/>
        </w:rPr>
        <w:t>Copyright ©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This file is distributed under the same license as the texinfo package. Karl Eichwalder &lt;ke@ke.Central.DE&gt;, 1996. Karl Eichwalder &lt;ke@suse.de&gt;, 1997, 1998, 1999. Karl Eichwalder &lt;ke@gnu.franken.de&gt;, 1999, 2000. Michael Piefel &lt;piefel@informatik.hu-berlin.de&gt;, 2001-2005, 2007, 2008, 2012, 2013. Philipp Thomas &lt;pth@suse.de&gt;, 2015. Mario Blättermann &lt;mario.blaettermann@gmail.com&gt;, 2014, 2015. 2004-03-31 Along with this new update, I changed the quotes to „German“ as opposed to »French« quotes. 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ree Software Foundation, Inc.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12 Free Software Foundation, Inc. This file is distributed under the same license as the texinfo package. wishes to thank to everybody who helped in good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Free Software Foundation, Inc. Karl Eichwalder &lt;ke@sus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zenz GPLv3+: GNU GPL Version 3 oder höher &lt;http://gnu.org/licenses/gpl." html&gt;\n" Dies ist freie Software: Sie können sie ändern und weiter verteilen.\n" Es gibt KEINERLEI Garantie, soweit es das Gesetz erlau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za GPLv3+: GNU GPL versione 3 o successive &lt;http://gnu.org/licenses/gpl." html&gt;.\n" Questo è software libero: siete liberi di modificarlo e ridistribuirlo.\n" Non c'è ALCUNA GARANZIA, per quanto consentito dalle leggi vi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n" Licens GPLv3+: GNU GPL version 3 eller senare &lt;http://gnu.org/licenses/gpl." html&gt;\n" Följande text är en informell översättning som enbart tillhandahålls\n" i informativt syfte. För alla juridiska tolkningar gäller den engelska\n" originaltexten.)\n" Det här är fri programvara. Du kan fritt modifiera det och\n" vidaredistribuera det. Det finns INGEN GARANTI, i den omfattning som\n" medges av gällande lag.\n"</w:t>
      </w:r>
    </w:p>
    <w:p>
      <w:pPr>
        <w:pStyle w:val="Normal"/>
        <w:spacing w:lineRule="exact" w:line="420"/>
        <w:rPr/>
      </w:pPr>
      <w:r>
        <w:rPr>
          <w:rFonts w:cs="Arial" w:ascii="Arial" w:hAnsi="Arial"/>
          <w:color w:val="000000"/>
          <w:sz w:val="20"/>
          <w:szCs w:val="20"/>
          <w:shd w:fill="FFFFFF" w:val="clear"/>
        </w:rPr>
        <w:t>Copyright © %s Free Software Foundation, Inc.\n" Licenca GPLv3+: GNU GPL inačica 3 ili novija &lt;http://gnu.org/licenses/gpl." 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 %s Free Software Foundation, Inc.\n" Det finns INGEN garanti. Du kan vidaredistribuera denna programvara\n" under villkoren i GNU General Public License.\n" Se filen COPYING för mer information om det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zenz GPLv3+: GNU GPL Version 3 oder höher &lt;http://gnu.org/licenses/gpl.html&gt; Dies ist freie Software: Sie können sie ändern und weiter verteilen. Es gibt KEINERLEI Garantie, soweit es das Gesetz erlaubt. %s konnte nicht gelesen wer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Free Software Foundation, Inc. Licenza GPLv3+: GNU GPL versione 3 o successive &lt;http://gnu.org/licenses/gpl.html&gt;. Questo è software libero: siete liberi di modificarlo e ridistribuirlo. Non c'è ALCUNA GARANZIA, per quanto consentito dalle leggi vigenti. Il file %s non può essere manipolato. Elimina tutte le altre finestre</w:t>
      </w:r>
    </w:p>
    <w:p>
      <w:pPr>
        <w:pStyle w:val="Normal"/>
        <w:spacing w:lineRule="exact" w:line="420"/>
        <w:rPr/>
      </w:pPr>
      <w:r>
        <w:rPr>
          <w:rFonts w:cs="Arial" w:ascii="Arial" w:hAnsi="Arial"/>
          <w:color w:val="000000"/>
          <w:sz w:val="20"/>
          <w:szCs w:val="20"/>
          <w:shd w:fill="FFFFFF" w:val="clear"/>
        </w:rPr>
        <w:t>Copyright © %s Free Software Foundation, Inc. Licens GPLv3+: GNU GPL version 3 eller senare &lt;http://gnu.org/licenses/gpl.html&gt; Följande text är en informell översättning som enbart tillhandahålls i informativt syfte. För alla juridiska tolkningar gäller den engelska originaltexten.) Det här är fri programvara. Du kan fritt modifiera det och vidaredistribuera det. Det finns INGEN GARANTI, i den omfattning som medges av gällande lag. Kunde inte manipulera filen %s. Ta bort alla andra fönster</w:t>
      </w:r>
    </w:p>
    <w:p>
      <w:pPr>
        <w:pStyle w:val="Normal"/>
        <w:spacing w:lineRule="exact" w:line="420"/>
        <w:rPr/>
      </w:pPr>
      <w:r>
        <w:rPr>
          <w:rFonts w:cs="Arial" w:ascii="Arial" w:hAnsi="Arial"/>
          <w:color w:val="000000"/>
          <w:sz w:val="20"/>
          <w:szCs w:val="20"/>
          <w:shd w:fill="FFFFFF" w:val="clear"/>
        </w:rPr>
        <w:t>Copyright © %s Free Software Foundation, Inc. Licenca GPLv3+: GNU GPL inačica 3 ili novija &lt;http://gnu.org/licenses/gpl.html&gt; Ovo je slobodan softver: slobodno ga mijenjajte i dijelite. NEMA JAMSTVA, do granica dopuštenih zakonom. Ne mogu napraviti izlaznu datoteku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were a subset of those in sessi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d, always in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 xC2\xBB","&gt;&gt;"}, /* Closing double angle bracke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Copyright info. Library functions:: From the @code{gawk} library: @file{ftrans.awk}, @code{join}. Helper functions:: @code{del_array}, @code{check_split}, @code{fatal}, @dots{} I18N:: Internationalization.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index Printed permissions cindex Permissions, pri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end_command'}{'extra'}{'command'}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0]{'extra'}{'caption'}{'extra'}{'float'} = $result_floats{'float_copying'}{'Copyright notic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public domain.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1: The Public Domain notic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pPr>
      <w:r>
        <w:rPr>
          <w:rFonts w:cs="Arial" w:ascii="Arial" w:hAnsi="Arial"/>
          <w:color w:val="000000"/>
          <w:sz w:val="20"/>
          <w:szCs w:val="20"/>
          <w:shd w:fill="FFFFFF" w:val="clear"/>
        </w:rPr>
        <w:t>Copyright information is usually printed on the back of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setchapternewpage on|off|odd Specify whether chapters start include filename Read the contents of Texinfo source ﬁle for Texinfo version 6.3, 2017 on new pages, and if so, whether on odd-numbered (right-hand) filename. by Robert D. Solimeno new pages; also set page headings accordingly. and the Texinfo maintainers verbatiminclude filename Incorporate the contents of filename urefbreakstyle after|before|none Specify how @uref should in the output, exactly as is (in the ﬁxed-width font). break at special characters; default after. Copying and distribution of this material, with or without modiﬁcation, are permitted in any medium without royalty Formatting and headers/footers for TEX Ending a Texinfo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for Texinfo version 6.0, 2015 by Robert D. Solimeno and the Texinfo maintainers Copying and distribution of this material, with or without modiﬁcation, are permitted in any medium without royal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centerline{for Texinfo version \versionTexinfo, \versionyear} centerline{by Robert D. Solimeno} centerline{and the Texinfo maintainers}</w:t>
      </w:r>
    </w:p>
    <w:p>
      <w:pPr>
        <w:pStyle w:val="Normal"/>
        <w:spacing w:lineRule="exact" w:line="420"/>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ndex is maintained as a Texinfo manual. If the B info and B texindex programs are properly installed at your site, the command IP B info texindex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dvi is maintained as a Texinfo manual. If the B info and B texi2dvi programs are properly installed at your site, the command IP B info texi2dvi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texi2any is maintained as a Texinfo manual. If the B info and B texi2any programs are properly installed at your site, the command IP B info texi2any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7 Free Software Foundation, Inc. License GPLv3+: GNU GPL version 3 or later &lt;http://gnu.org/licenses/gpl.html&gt; br This is free software: you are free to change and redistribute it. There is NO WARRANTY, to the extent permitted by law. SH "SEE ALSO" The full documentation for B info is maintained as a Texinfo manual. If the B info program is properly installed at your site, the command IP B info info PP should give you access to the complete manual. Or, if you have Emacs, M-x info will lead to th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Free Software Foundation, Inc. License GPLv3+: GNU GPL version 3 or later &lt;http://gnu.org/licenses/gpl.html&gt; br This is free software: you are free to change and redistribute it. There is NO WARRANTY, to the extent permitted by law. SH "SEE ALSO" The full documentation for B install-info is maintained as a Texinfo manual. If the B info and B install-info programs are properly installed at your site, the command IP B info install-info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item @ref{Printing Indices &amp;amp; Menus}. item @ref{Contents}.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 end m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 Creating the title and copyright pages. Contents:: How to create a table of contents. The Top Node:: Creating the `Top' node and master menu. Global Document Commands:: Affecting formatting throughout. Ending a File:: What is at the end of a Texinfo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fsf.org/}</w:t>
      </w:r>
    </w:p>
    <w:p>
      <w:pPr>
        <w:pStyle w:val="Normal"/>
        <w:spacing w:lineRule="exact" w:line="420"/>
        <w:rPr/>
      </w:pPr>
      <w:r>
        <w:rPr>
          <w:rFonts w:cs="Arial" w:ascii="Arial" w:hAnsi="Arial"/>
          <w:color w:val="000000"/>
          <w:sz w:val="20"/>
          <w:szCs w:val="20"/>
          <w:shd w:fill="FFFFFF" w:val="clear"/>
        </w:rPr>
        <w:t xml:space="preserve">Copyright @copyright{}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1999--2008 </w:t>
      </w:r>
      <w:r>
        <w:rPr>
          <w:rFonts w:ascii="Arial" w:hAnsi="Arial" w:cs="Arial"/>
          <w:color w:val="000000"/>
          <w:sz w:val="20"/>
          <w:szCs w:val="20"/>
          <w:shd w:fill="FFFFFF" w:val="clear"/>
        </w:rPr>
        <w:t>著作者一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6, 1997, 1998, 1999, 2001, 2002, 2003, 2004, 2005, 2006, 2007, 2008, 2009, 2010, 2011, 2012, 2013, 2014, 2015, 2016, 2017 Free Software Foundation, Inc.</w:t>
      </w:r>
    </w:p>
    <w:p>
      <w:pPr>
        <w:pStyle w:val="Normal"/>
        <w:spacing w:lineRule="exact" w:line="420"/>
        <w:rPr/>
      </w:pPr>
      <w:r>
        <w:rPr>
          <w:rFonts w:cs="Arial" w:ascii="Arial" w:hAnsi="Arial"/>
          <w:color w:val="000000"/>
          <w:sz w:val="20"/>
          <w:szCs w:val="20"/>
          <w:shd w:fill="FFFFFF" w:val="clear"/>
        </w:rPr>
        <w:t>Copyright @copyright{} 1988, 1990, 1991, 1992, 1993, 1995, 1996, 1997, 1998, 1999, 2001, 2001,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r{years} @var{copyright-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 end group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 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REM REM This program is free software; you can redistribute it and/or modify REM it under the terms of the GNU General Public License as published by REM the Free Software Foundation; either version 3 of the License, REM or (at your option) any later version. REM REM This program is distributed in the hope that it will be useful, REM but WITHOUT ANY WARRANTY; without even the implied warranty of REM MERCHANTABILITY or FITNESS FOR A PARTICULAR PURPOSE. See the REM GNU General Public License for more details. REM REM You should have received a copy of the GNU General Public License REM along with this program. If not, see &lt;http://www.gnu.org/licenses/&gt;. REM REM Originally written by Eli Zaretskii. REM Please send bug reports, etc. to bug-texinfo@gnu.org. REM REM Batch file wrapper for the texindex.awk program. REM See the texindex shell script for more rationale. REM setlocal REM Directory where this script lives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 PP This program is free software; you can redistribute it and/or modify it under the terms of the \s-1GNU\s0 General Public License as published by the Free Software Foundation; either version 3 of the License, or (at your option) any later version. PP There is \s-1NO WARRANTY,\s0 to the extent permitted by law. SH "AUTHOR" IX Header "AUTHOR" Patrice Dumas &lt;bug\-texinf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Dar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incent Belaï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2016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2, 2013,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18"/&gt; meta name="CreationDate" content=""/&gt; head&gt; body&gt; pre&gt; GNU Texinfo Reference Card for Texinfo version 6.3)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adical Eye Software"/&gt; meta name="Producer" content="GPL Ghostscript 9.07"/&gt; meta name="CreationDate" content=""/&gt; head&gt; body&gt; pre&gt; GNU Texinfo Reference Card for Texinfo version 6.0) http://www.gnu.org/software/tex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9,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2008,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2008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7 by Audrey Tang &lt;cpan@audrey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2007, 2008,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2015 by Adrian Perez J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3, 2004, 2005, 2007, 2008, 2009, 2010, 2011,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3,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2,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Arnol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2003, 2004, 2005,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1998, 1999, 2000, 2002, 2003, 2004, 2005,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2001,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9, 2001,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4,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1, 2002, 2004, 2007,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1999, 2000, 2002, 2003, 2004, 2006,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4, 2007, 2008,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3, 2004, 2006, 2007, 2008,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2001, 2002, 2004, 2007, 2008, 2011, 2013,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4, 2007, 2008, 2009,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9, 2011, 2013,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7, 2008, 2009,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4, 2005, 2007, 2009,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2, 2003, 2004, 2007, 2008,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1, 2002, 2003, 2004, 2007, 2008,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2000, 2002, 2003, 2004, 2007, 2008, 2009,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4, 2007, 2008,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2, 2003, 2004,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4, 2007, 2008, 2011,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11,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7, 2008,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7, 1998, 1999, 2001, 2002, 2003, 2004, 2006, 2007, 2008, 2011,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8, 2002, 2003, 2004, 2007,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2001, 2002, 2004, 2007,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2001, 2002, 2007, 2012, 2013, 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7, 2008, 2009,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6, 1997, 1998, 1999, 2000, 2001, 2002, 2003, 2004, 2005,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8, 2002, 2003, 2004, 2007,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2002, 2004, 2007,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3, 2001, 2002, 2003, 2004, 2005, 2006, 2007, 2008, 2010, 2011, 2012, 2013, 2014, 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10, 2011,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2004, 2007,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8, 1999, 2002, 2004, 2006, 2007, 2008, 2012,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2, 1993, 1996, 1997, 1998, 1999, 2001, 2002, 2004, 2007, 2008,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ENIA garantio estas donita. Vi rajtas pludoni ekzemplerojn de ĉi tiu\n" programo laŭ la kondiĉoj de la GNUa Ĝenerala Publika Permesilo. Pluaj\n" informoj troveblas en la dosieroj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GNU texinfo package. FIRST AUTHOR &lt;EMAIL@ADDRESS&gt;, YEAR.</w:t>
      </w:r>
    </w:p>
    <w:p>
      <w:pPr>
        <w:pStyle w:val="Normal"/>
        <w:spacing w:lineRule="exact" w:line="420"/>
        <w:rPr/>
      </w:pPr>
      <w:r>
        <w:rPr>
          <w:rFonts w:cs="Arial" w:ascii="Arial" w:hAnsi="Arial"/>
          <w:color w:val="000000"/>
          <w:sz w:val="20"/>
          <w:szCs w:val="20"/>
          <w:shd w:fill="FFFFFF" w:val="clear"/>
        </w:rPr>
        <w:t>Copyright (C) YEAR Edit the file PACKAGE to change thi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 Claus Hindsgaul &lt;claus_h@image.dk&gt;, 2000-2001.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License GPLv3+: GNU GPL version 3 or later &lt;http://gnu.org/licenses/gpl.html&gt; This is free software: you are free to change and redistribute it. There is NO WARRANTY, to the extent permitted by law. EOF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alter Garcia-Fon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Walter Garcia-Fontes &lt;walter.garcia@upf.ed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Tsiolkas Michail &lt;cs112152@cs.uoi.gr&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 Based on Czech translation of texinfo-6.0.90. Petr Pisar &lt;petr.pisar@atlas.cz&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Free Software Foundation, Inc. This file is distributed under the same license as the texinfo package. Jakub Bogusz &lt;qboosh@pld-linux.org&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Patrice Dumas &lt;pertusus@free.fr&gt;, 2003. Jean-Charles Malahieude &lt;lilyfan@orange.fr&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texinfo package. Felipe Castro &lt;fefcas@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7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 Federico Bruni &lt;fede@inventati.org&gt;, 2013,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texinf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rni Magn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2017 Free Software Foundation, Inc. This file is distributed under the same license as the texinfo package. Francisco Vila &lt;paconet.org@gmail.com&gt;, 2008. Antonio Ceballos &lt;aceballos@gmail.com&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Reinhold Kainhofer &lt;reinhold@kainhofer.com&gt;, 2008. Mario Blättermann &lt;mario.blaetterman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Texinfo package. Francesco Groccia &lt;frgroccia@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7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w:t>
      </w:r>
      <w:r>
        <w:rPr>
          <w:rFonts w:ascii="Arial" w:hAnsi="Arial" w:cs="Arial"/>
          <w:color w:val="000000"/>
          <w:sz w:val="20"/>
          <w:szCs w:val="20"/>
          <w:shd w:fill="FFFFFF" w:val="clear"/>
        </w:rPr>
        <w:t>第一章（</w:t>
      </w:r>
      <w:r>
        <w:rPr>
          <w:rFonts w:cs="Arial" w:ascii="Arial" w:hAnsi="Arial"/>
          <w:color w:val="000000"/>
          <w:sz w:val="20"/>
          <w:szCs w:val="20"/>
          <w:shd w:fill="FFFFFF" w:val="clear"/>
        </w:rPr>
        <w:t>First Chapter</w:t>
      </w:r>
      <w:r>
        <w:rPr>
          <w:rFonts w:ascii="Arial" w:hAnsi="Arial" w:cs="Arial"/>
          <w:color w:val="000000"/>
          <w:sz w:val="20"/>
          <w:szCs w:val="20"/>
          <w:shd w:fill="FFFFFF" w:val="clear"/>
        </w:rPr>
        <w:t>）</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Top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Second Chapter AE ĄĘ ae ąę (Sample)&lt;/title&gt;</w:t>
      </w:r>
    </w:p>
    <w:p>
      <w:pPr>
        <w:pStyle w:val="Normal"/>
        <w:spacing w:lineRule="exact" w:line="420"/>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gt; Created by texinfo, http://www.gnu.org/software/texinfo/ --&gt; head&gt; meta http-equiv="Content-Type" content="text/html; charset=utf-8"&gt; title&gt;Index node (Samp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 Texinfo</w:t>
      </w:r>
      <w:r>
        <w:rPr>
          <w:rFonts w:ascii="Arial" w:hAnsi="Arial" w:cs="Arial"/>
          <w:color w:val="000000"/>
          <w:sz w:val="20"/>
          <w:szCs w:val="20"/>
          <w:shd w:fill="FFFFFF" w:val="clear"/>
        </w:rPr>
        <w:t>中文示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omeon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texinfo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Jun 07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10@gmail.com&gt;, 2015. Updated in Dec 23 2015 by Jorge Barros de Ab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texinfo package. Jorge Barros de Abreu &lt;ficmatin01@solar.com.br&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aron S. H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7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2008, 2012, 2013, 2015, 2016, 2017 Free Software Foundation, Inc. This file is distributed under the same license as the texinfo package. Jakub Bogusz &lt;qboosh@pld-linux.org&gt;,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peria AG, Guido Flohr &lt;guido@imperia.net&gt;. This file is distributed under the same license as libintl-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ºi pachetul texinfo.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E&lt;lt&gt;guido@imperia.netE&lt;gt&gt;, all rights reserved. See the source cod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Guido Flohr &lt;guido@imperi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7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2012, 2015 Free Software Foundation, Inc. This file is distributed under the same license as the texinfo package. texinfo-6.3.90 Türkçe Çevirisi Eyüp Hakan Duran &lt;hakan_duran@hotmail.com&gt;, 2002, 2004, 2007, 2008, 2012, 2015. Mehmet Kececi &lt;mkececi@mehmetkececi.com&gt;, 2017. msgid "" msgstr "" Project-Id-Version: texinfo 6.3.92\n" Report-Msgid-Bugs-To: bug-texinfo@gnu.org\n" POT-Creation-Date: 2017-08-19 19:55+0100\n" PO-Revision-Date: 2017-06-18 23:48+0300\n" Last-Translator: Mehmet Kececi &lt;mkececi@mehmetkececi.com&gt;\n" Language-Team: Turkish &lt;gnu-tr-u12a@lists.sourceforge.net&gt;\n" Language: tr\n" MIME-Version: 1.0\n" Content-Type: text/plain; charset=UTF-8\n" Content-Transfer-Encoding: 8bit\n" Plural-Forms: nplurals=2; plural=(n != 1);\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texinfo package. Wang Li &lt;charles@linux.net.cn&gt;, 2002. Ji ZhengYu &lt;zhengyuji@gmail.com&gt;, 2008, 2009 msgid "" msgstr "" Project-Id-Version: texinfo 4.13</w:t>
      </w:r>
      <w:r>
        <w:rPr>
          <w:rFonts w:cs="Arial" w:ascii="Arial" w:hAnsi="Arial"/>
          <w:color w:val="000000"/>
          <w:sz w:val="20"/>
          <w:szCs w:val="20"/>
          <w:shd w:fill="FFFFFF" w:val="clear"/>
        </w:rPr>
        <w:t>\n" Report-Msgid-Bugs-To: bug-texinfo@gnu.org\n" POT-Creation-Date: 2017-08-19 19:55+0100\n" PO-Revision-Date: 2009-05-21 15:08</w:t>
      </w:r>
      <w:r>
        <w:rPr>
          <w:rFonts w:ascii="Arial" w:hAnsi="Arial" w:cs="Arial"/>
          <w:color w:val="000000"/>
          <w:sz w:val="20"/>
          <w:szCs w:val="20"/>
          <w:shd w:fill="FFFFFF" w:val="clear"/>
        </w:rPr>
        <w:t>中国标准时间</w:t>
      </w:r>
      <w:r>
        <w:rPr>
          <w:rFonts w:cs="Arial" w:ascii="Arial" w:hAnsi="Arial"/>
          <w:color w:val="000000"/>
          <w:sz w:val="20"/>
          <w:szCs w:val="20"/>
          <w:shd w:fill="FFFFFF" w:val="clear"/>
        </w:rPr>
        <w:t xml:space="preserve">\n" Last-Translator: Ji ZhengYu &lt;zhengyuji@gmail.com&gt;\n" Language-Team: Chinese (simplified) &lt;i18n-zh@googlegroups.com&gt;\n" </w:t>
      </w:r>
      <w:r>
        <w:rPr>
          <w:rFonts w:cs="Arial" w:ascii="Arial" w:hAnsi="Arial"/>
          <w:color w:val="000000"/>
          <w:sz w:val="20"/>
          <w:szCs w:val="20"/>
          <w:shd w:fill="FFFFFF" w:val="clear"/>
        </w:rPr>
        <w:t>Language: zh_CN\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texinfo package. Claus Hindsgaul &lt;claus_h@image.dk&gt;, 2000-2001. Joe Hansen &lt;joedalton2@yahoo.d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7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7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8 Free Software Foundation, Inc. Christian Rose &lt;menthos@menthos.com&gt;, 2001, 2002, 2003,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Eli Zaretskii &lt;eliz@is.elta.co.il&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texinfo package. Unknown auth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7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2011 Free Software Foundation, Inc. This file is distributed under the same license as the texinfo package. Daisuke Yamashita &lt;yamad@mb.infoweb.ne.jp&gt;, 1999-2002 Masahito Yamaga &lt;yamaga@ipc.chiba-u.ac.jp&gt;, 2002. GOTO Masanori &lt;gotom@debian.or.jp&gt;, 2006. derived from the version by Yasuyuki Furukawa &lt;yasu@on.cs.keio.ac.jp&gt; 1998. Jun Nishii &lt;jun@flatout.org&gt; 1999. Daisuke Yamashita &lt;yamad@mb.infoweb.ne.jp&gt; 1999. Takeshi Hamasaki &lt;hmatrjp@users.sourceforge.jp&gt;, 2012. Yasuaki Taniguchi &lt;yasuakit@gmail.com&gt;, 2010, 2014. msgid "" msgstr "" Project-Id-Version: texinfo 5.1.90\n" Report-Msgid-Bugs-To: bug-texinfo@gnu.org\n" POT-Creation-Date: 2017-08-19 19:55+0100\n" PO-Revision-Date: 2014-11-07 08:03+0000\n" Last-Translator: Yasuaki Taniguchi &lt;yasuakit@gmail.com&gt;\n" Language-Team: Japanese &lt;translation-team-ja@lists.sourceforge.net&gt;\n" Language: ja\n" MIME-Version: 1.0\n" Conten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plasma &lt;plasmaball@pchome.com.tw&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 xml:space="preserve">Copyright (C) 1999-2008 </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7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Trond Endrest=F8l &lt;endrestol@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5, 2006, 2009, 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rond Endrestøl &lt;Trond.Endrestol@gtf.ol.no&gt;, 1998. Johnny A. Solbu &lt;johnny@solbu.ne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7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7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Free Software Foundation, Inc. fix-info-dir comes with NO WARRANTY, to the extent permitted by law. You may redistribute copies of fix-info-dir under the terms of the GNU General Public License. For more information about these matters, see the files named COPYING." fix-info-dir was derived from update-info and gen-dir-node The skeleton file contains info topic names in the order they should appear in the output. There are three special lines that alter the behavior: a line consisting of just "--" causes the next line to be echoed verbatim to the output. A line containing just "%%" causes all the remaining filenames (wildcards allowed) in the rest of the file to be ignored. A line containing just "!!" exits the script when reached (unless preceded by a line containing just "--"). Author: Richard L. Hawes, rhawes@dmapub.dm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fix-info-dir comes with NO WARRANTY, to the extent permitted by law. You may redistribute copies of fix-info-dir under the terms of the GNU General Public License. For more information about these matters, see the files named COPYING. Author: Richard L. Hawes Version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spinall Maintainer: David Aspinall &lt;da@dcs.ed.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rnold David Ro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7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distributed under the same license as the texinfo package. Vladimir Michl &lt;Vladimir.Michl@seznam.cz&gt;, 1997. Petr Pisar &lt;petr.pisar@atlas.cz&gt;,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Û¥Ñ³nÅé°òª÷·| Free Software Foundation, Inc.\n" ¥»³nÅé*¤£§@¥ô¦ó«OÃÒ*. ±z¥i¦b GNU ¤½¦@±ÂÅv \n" GNU General Public License) ªº±ø´Ú¤U´²§G¥»³nÅé.\n" ±ýª¾§ó¦hªº¸Ô±¡, ½Ð¬ÝÀÉ¦W¬° COPYING ªºÀÉ®×.\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7");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2016");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іцензія GPLv3+: GNU GPL версія 3, чи новіша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Лицензия GPLv3+: GNU GPL версии 3 или новее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not even for MERCHANTABILITY or FITNESS FOR A\n" PARTICULAR PURPOSE. You may redistribute copies of GNU %s\n" under the terms of the GNU General Public License.\n" For more information about these matters, see the file named COPYING.\n" msgstr "" C ni Gicurasi iyi i Bya i Birenzeho Ibisobanuro Ibyerekeye i Idosi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ere is NO warranty. You may redistribute this software\n" under the terms of the GNU General Public License.\n" For more information about these matters, see the files named COPYING.\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Nu existã NICI o garanþie. Puteþi redistribui acest software conform\n" termenilor Licenþei Publice Generale GNU (GNU GPL). Pentru informaþii\n" suplimentare despre aceste chestiuni, vedeþi fiºierul numit COPY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licència GPLv3+: GNU GPL versió 3 o post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sens GPLv3+: GNU GPL versjon 3 eller senere &lt;http://gnu.org/licenses/gpl." html&gt;\n" Dette er gratis programvare: du er fri til å endre og redistribuere det.\n" Det er INGEN GARANTI, i den grad loven til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ça GPLv3+: GNU GPL versão 3 ou superior &lt;http://gnu.org/licenses/gpl." htm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se GPLv3+: GNU GPL version 3 or later &lt;http://gnu.org/licenses/gpl." 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ja GPLv3+: GNU GPL wersja 3 lub późniejsza &lt;http://www.gnu.org/" licenses/gpl.html&gt;\n" To jest oprogramowanie wolnodostępne: można je modyfikować i " rozpowszechniać.\n" Nie ma ŻADNEJ GWARANCJI w zakresie dopuszczalnym przez praw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icencia GPLv3+: GNU GPL versión 3 o posterior &lt;http://gnu.org/licenses/gpl." html&gt;\n" Esto es software libre: usted es libre de cambiarlo y redistribuirlo.\n" Dicho software es provisto SIN GARANTÍA, hasta donde permite la le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La permesilo estas GPLv3+: la GNU GPL, versio 3 aŭ posta; por la kompleta (angla) teksto vidu &lt;http://gnu.org/licenses/gpl.html&gt;. Ĉi tio estas libera programo; vi rajtas ĝin ŝanĝadi kajaŭ pludonadi. NENIA garantio estas donita, kiom la leĝo tion toleras. Ne eblas krei eligan dosier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n" La permesilo estas GPLv3+: la GNU GPL, versio 3 aŭ posta;\n" por la kompleta (angla) teksto vidu &lt;http://gnu.org/licenses/gpl.html&gt;.\n" Ĉi tio estas libera programo; vi rajtas ĝin ŝanĝadi kajaŭ pludonadi.\n" NENIA garantio estas donita, kiom la leĝo tion tolera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іцензія GPLv3+: GNU GPL версія 3, чи новіша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Лицензия GPLv3+: GNU GPL версии 3 или новее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licència GPLv3+: GNU GPL versió 3 o posterio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sens GPLv3+: GNU GPL versjon 3 eller senere &lt;http://gnu.org/licenses/gpl.html&gt; Dette er gratis programvare: du er fri til å endre og redistribuere det. Det er INGEN GARANTI, i den grad loven tillater. Kunne ikke les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7"; exit 0;}, macro-expand|E=s' =&gt; sub { set_from_cmdline('MACRO_EXPAND', $_[1]); }, ifhtml!' =&gt; sub { set_expansion('html', $_[1]); }, ifinfo!' =&gt; sub { set_expansion('info', $_[1]); }, ifxml!' =&gt; sub { set_expansion('xml', $_[1]); }, ifdocbook!' =&gt; sub { set_expansion('docbook', $_[1]); }, iftex!' =&gt; sub { set_expansion('tex', $_[1]); }, ifplaintext!' =&gt; sub { set_expansion('plaintext', $_[1]); }, I=s' =&gt; sub { push @texi2dvi_args, ('-'.$_[0], $_[1]); push @include_dirs, split(/$quoted_path_separator/, $_[1]); }, conf-dir=s' =&gt; sub { push @conf_dirs, split(/$quoted_path_separator/, $_[1]); }, P=s' =&gt; sub { unshift @prepend_dirs, split(/$quoted_path_separator/, $_[1]); }, number-s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force' =&gt; \$force, ifhtml!' =&gt; sub { set_expansion('html', $_[1]); }, ifinfo!' =&gt; sub { set_expansion('info', $_[1]); }, ifxml!' =&gt; sub { set_expansion('xml', $_[1]); }, ifdocbook!' =&gt; sub { set_expansion('docbook', $_[1]); }, iftex!' =&gt; sub { set_expansion('tex', $_[1]); }, ifplaintext!' =&gt; sub { set_expansion('plaintext', $_[1]); }, use-sections!' =&gt; \$use_sections, count-words!' =&gt; \$count_words, no-warn' =&gt; \$no_warn, D=s' =&gt; sub {$parser_default_options-&gt;{'values'}-&gt;{$_[1]} = 1;}, U=s' =&gt; sub {delete $parser_default_options-&gt;{'values'}-&gt;{$_[1]};}, I=s' =&gt; sub { push @include_dirs, split(/$quoted_path_separator/, $_[1]); }, P=s' =&gt; sub { unshift @pre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n"), "2016"; exit 0;}, base-level=s' =&gt; sub { if ($_[1] =~ /^[0-4]$/) { base_level = $_[1]; elsif (defined($Texinfo::Common::command_structuring_level{$_[1]})) { base_level = $Texinfo::Common::command_structuring_level{$_[1]}; else { die sprintf(__("%s: wrong argument for --base-level\n"), real_command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n't manipulate the file %s. Delete all other 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rea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 Could not create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ja GPLv3+: GNU GPL wersja 3 lub późniejsza &lt;http://www.gnu.org/licenses/gpl.html&gt; To jest oprogramowanie wolnodostępne: można je modyfikować i rozpowszechniać. Nie ma ŻADNEJ GWARANCJI w zakresie dopuszczalnym przez prawo. Nie udało się utworzyć pliku wyjścioweg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cia GPLv3+: GNU GPL versión 3 o posterior &lt;http://gnu.org/licenses/gpl.html&gt; Esto es software libre: usted es libre de cambiarlo y redistribuirlo. Dicho software es provisto SIN GARANTÍA, hasta donde permite la ley. No se pudo crear el fichero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Dit is vrije software: u mag het vrijelijk wijzigen en verder verspreiden. De precieze licentie is GPLv3+: GNU GPL versie 3 of later; zie http://gnu.org/licenses/gpl.html voor de volledige tekst. Er is GEEN GARANTIE, voor zover de wet dit toestaat. Kan uitvoerbestand '%s' niet aanma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3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2</w:t>
          </w:r>
          <w:r>
            <w:rPr/>
            <w:fldChar w:fldCharType="end"/>
          </w:r>
          <w:r>
            <w:rPr/>
            <w:t>, Total</w:t>
          </w:r>
          <w:r>
            <w:rPr/>
            <w:fldChar w:fldCharType="begin"/>
          </w:r>
          <w:r>
            <w:rPr/>
            <w:instrText xml:space="preserve"> NUMPAGES \* ARABIC </w:instrText>
          </w:r>
          <w:r>
            <w:rPr/>
            <w:fldChar w:fldCharType="separate"/>
          </w:r>
          <w:r>
            <w:rPr/>
            <w:t>5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