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cairo 1.1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oph 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Steve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 Steve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James Henstrid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1.1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361</vt:lpwstr>
  </property>
</Properties>
</file>