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code-emoji 1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 1991-2017 Unicode, Inc. All rights reserved.&lt;/li&gt; li&gt;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lt;/li&gt; li&gt;Any person is hereby authorized, without fee, to view, use, reproduce, and distribute all documents and files solely for informational purposes and in the creation of products supporting the Unicode Standard, subject to the Terms and Conditions herein.&lt;/li&gt; li&gt;Further specifications of rights and restrictions pertaining to the use of the particular set of data files known as the quot;Unicode C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Unicod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WXnNKsU5BtsxrnmumkhHpUYWo+bfeWICzgaCEPRXhEQEpxZGYU1lkLHNwheXSGWieYMVOXF
UDsxqvzREUz1DalFHfWijQRjyI3ejrobG280Lb8ibelHbGjeUGSCLNz4VJrN3TewOMwmrRfY
+lnL9Op8caHmHlCimi8qBmrfO+s0gx5hAMf4jhF4f7SWTZMHnSDBcD+9zf0qrQmyyRWvFr3T
71TPLDbAKCSz7GXR1S</vt:lpwstr>
  </property>
  <property fmtid="{D5CDD505-2E9C-101B-9397-08002B2CF9AE}" pid="3" name="_2015_ms_pID_7253431">
    <vt:lpwstr>zH69EXgGKLiDwrT0uPtgO9DsD7Mze58DjbTGPnwkPSwhHN+/TQzVEe
BwfvUqaie3TKwRiynsaCSehdoxGForG/20AbsX9Fh1T9oxhlyfBZXjmNsFl3OFv8cOlv6oV+
SoQGdsjCOhb9AG8GzEHTNkJG4a9CPf/xA0sgzEz16XcJpb2eoWX7gJAgTxwO5s/skh9wMYok
EOoG5Y6cLF4pr9+YjWOQspEpuQaVPtS0II6X</vt:lpwstr>
  </property>
  <property fmtid="{D5CDD505-2E9C-101B-9397-08002B2CF9AE}" pid="4" name="_2015_ms_pID_7253431_00">
    <vt:lpwstr>_2015_ms_pID_7253431</vt:lpwstr>
  </property>
  <property fmtid="{D5CDD505-2E9C-101B-9397-08002B2CF9AE}" pid="5" name="_2015_ms_pID_7253432">
    <vt:lpwstr>rD01PesL2WbTu4MRnb9qLbmjugfFjY8dDZWb
OGwcTRkNtCgisLm4/iROhsoDF31h4DC+kVrpYHMhonI+P9qOL1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