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3 3.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lt;/p&gt; div class="refsect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display in the about dialog. This should be a short string of one or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in the source code and all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ur le progra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 a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l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nt and this permission noticnt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632736 change the window class of entry from INPUT_OUTPUT to INPUT_ONLY 632936 gtkcellrenderer gdkrgba changes not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gtk_about_dialog_get_comments gtk_about_dialog_set_comments gtk_about_dialog_get_license gtk_about_dialog_set_license gtk_about_dialog_get_wrap_license gtk_about_dialog_set_wrap_license gtk_about_dialog_get_license_type gtk_about_dialog_set_license_type gtk_about_dialog_get_website gtk_about_dialog_set_website gtk_about_dialog_get_website_label gtk_about_dialog_set_website_label gtk_about_dialog_get_authors gtk_about_dialog_set_authors gtk_about_dialog_get_artists gtk_about_dialog_set_artists gtk_about_dialog_get_documenters gtk_about_dialog_set_documenters gtk_about_dialog_get_translator_credits gtk_about_dialog_set_translator_credits gtk_about_dialog_get_logo gtk_about_dialog_set_logo gtk_about_dialog_get_logo_icon_name gtk_about_dialog_set_logo_icon_name gtk_about_dialog_add_credit_section gtk_show_about_dialog SUBSECTION Standard&gt; GTK_ABOUT_DIALOG GTK_IS_ABOUT_DIALOG GTK_TYPE_ABOUT_DIALOG GTK_ABOUT_DIALOG_CLASS GTK_IS_ABOUT_DIALOG_CLAS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 aplicaçã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qui, mantendo copyright acima. gtk/gtkaboutdialog.c:3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_strdup (copyright); g_free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priv-&gt;comments = NULL; priv-&gt;website_url = NULL; priv-&gt;website_text = NULL; priv-&gt;translator_credits = NULL; priv-&gt;license = NULL; priv-&gt;authors = NULL; priv-&gt;documenters = NULL; priv-&gt;artist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ordfeminine 0x0aa define GDK_guillemotleft 0x0ab define GDK_notsign 0x0ac define GDK_hyphen 0x0ad define GDK_registered 0x0ae define GDK_macron 0x0af define GDK_degree 0x0b0 define GDK_plusminus 0x0b1 define GDK_twosuperior 0x0b2 define GDK_threesuperior 0x0b3 define GDK_acute 0x0b4 define GDK_mu 0x0b5 define GDK_paragraph 0x0b6 define GDK_periodcentered 0x0b7 define GDK_cedilla 0x0b8 define GDK_onesuperior 0x0b9 define GDK_masculine 0x0ba define GDK_guillemotright 0x0bb define GDK_onequarter 0x0bc define GDK_onehalf 0x0bd define GDK_threequarters 0x0be define GDK_questiondown 0x0bf define GDK_Agrave 0x0c0 define GDK_Aacute 0x0c1 define GDK_Acircumflex 0x0c2 define GDK_Atilde 0x0c3 define GDK_Adiaeresis 0x0c4 define GDK_Aring 0x0c5 define GDK_AE 0x0c6 define GDK_Ccedilla 0x0c7 define GDK_Egrave 0x0c8 define GDK_Eacute 0x0c9 define GDK_Ecircumflex 0x0ca define GDK_Ediaeresis 0x0cb define GDK_Igrave 0x0cc define GDK_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GDK_KEY_ordfeminine 0x0aa define GDK_KEY_guillemotleft 0x0ab define GDK_KEY_notsign 0x0ac define GDK_KEY_hyphen 0x0ad define GDK_KEY_registered 0x0ae define GDK_KEY_macron 0x0af define GDK_KEY_degree 0x0b0 define GDK_KEY_plusminus 0x0b1 define GDK_KEY_twosuperior 0x0b2 define GDK_KEY_threesuperior 0x0b3 define GDK_KEY_acute 0x0b4 define GDK_KEY_mu 0x0b5 define GDK_KEY_paragraph 0x0b6 define GDK_KEY_periodcentered 0x0b7 define GDK_KEY_cedilla 0x0b8 define GDK_KEY_onesuperior 0x0b9 define GDK_KEY_masculine 0x0ba define GDK_KEY_guillemotright 0x0bb define GDK_KEY_onequarter 0x0bc define GDK_KEY_onehalf 0x0bd define GDK_KEY_threequarters 0x0be define GDK_KEY_questiondown 0x0bf define GDK_KEY_Agrave 0x0c0 define GDK_KEY_Aacute 0x0c1 define GDK_KEY_Acircumflex 0x0c2 define GDK_KEY_Atilde 0x0c3 define GDK_KEY_Adiaeresis 0x0c4 define GDK_KEY_Aring 0x0c5 define GDK_KEY_AE 0x0c6 define GDK_KEY_Ccedilla 0x0c7 define GDK_KEY_Egrave 0x0c8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aa ordfeminine 0x0000ab guillemotleft 0x0000ac notsign 0x0000ad hyphen 0x0000ae registered 0x0000af macron 0x0000b0 degree 0x0000b1 plusminus 0x0000b2 twosuperior 0x0000b3 threesuperior 0x0000b4 acute 0x0000b5 mu 0x0000b6 paragraph 0x0000b7 periodcentered 0x0000b8 cedilla 0x0000b9 onesuperior 0x0000ba masculine 0x0000bb guillemotright 0x0000bc onequarter 0x0000bd onehalf 0x0000be threequarters 0x0000bf questiondown 0x0000c0 Agrave 0x0000c1 Aacute 0x0000c2 Acircumflex 0x0000c3 Atilde 0x0000c4 Adiaeresis 0x0000c5 Aring 0x0000c6 AE 0x0000c7 Ccedilla 0x0000c8 Egrave 0x0000c9 Eacute 0x0000ca Ecircumflex 0x0000cb Ediaeresis 0x0000cc Igrave 0x0000cd Iacute 0x0000ce Icircumflex 0x0000cf Idiaeresis 0x0000d0 Eth 0x0000d0 ETH 0x0000d1 Ntilde 0x0000d2 Ograve 0x0000d3 Oacute 0x0000d4 Ocircumflex 0x0000d5 Otilde 0x0000d6 Odiaeresis 0x0000d7 multiply 0x0000d8 Ooblique 0x0000d8 Oslash 0x0000d9 Ugrave 0x0000da Uacute 0x0000db Ucircumflex 0x0000dc Udiaeresis 0x0000dd Yacute 0x0000d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 GDK_AVAILABLE_IN_ALL void gtk_about_dialog_set_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AboutDialog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kenree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áció a programró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over het program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ren kat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onen des Progra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GTK_API_VERSION@-@LT_CURRENT_MINUS_AGE@.dll" VALUE "ProductName", "GTK+" VALUE "ProductVersion", "@G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t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GTK_API_VERSION@-@LT_CURRENT_MINUS_AGE@.dll" VALUE "ProductName", "GTK+" VALUE "ProductVersion", "@GTK_VERSION@"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Copyright © 1995-1997 Peter Mattis, Spencer Kimball and Josh MacDonald. Modified by the GTK+ Team and others 1997-2011." VALUE "OriginalFilename", "libgdk-win32-3.0-0.dll" VALUE "ProductName", "GTK+" VALUE "ProductVersion", "3.24.1"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സ്ട്രി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Nirmala UI" w:hAnsi="Nirmala UI" w:cs="Nirmala UI"/>
          <w:color w:val="000000"/>
          <w:sz w:val="20"/>
          <w:sz w:val="20"/>
          <w:szCs w:val="20"/>
          <w:shd w:fill="FFFFFF" w:val="clear"/>
        </w:rPr>
        <w:t>വിവരങ്ങള്</w:t>
      </w:r>
      <w:r>
        <w:rPr>
          <w:rFonts w:ascii="Arial" w:hAnsi="Arial" w:cs="Arial"/>
          <w:color w:val="000000"/>
          <w:sz w:val="2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L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Sébastien Wilmet</w:t>
      </w:r>
    </w:p>
    <w:p>
      <w:pPr>
        <w:pStyle w:val="Normal"/>
        <w:spacing w:lineRule="exact" w:line="420"/>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Nguyễn Thái Ngọc Duy &lt;pclouds@gmx.net&gt;, 2002. Clytie Siddall &lt;clytie@riverland.net.au&gt;, 2005-2010. Trần Ngọc Quân &lt;vnwildman@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his file is distributed under the same license as the Gtk+ package. Hoang Ngoc Tu &lt;hntu@gmx.de&gt;, 2000-2002. Joern v. Kattchee &lt;kattchee@cs.tu-berlin.de&gt;, 2000-2002. Nguyễn Thái Ngọc Duy &lt;pclouds@gmail.com&gt;, 2002-2004,2007-2009,2011-2013. Clytie Siddall &lt;clytie@riverland.net.au&gt;, 2005-2010. Trần Ngọc Quân &lt;vnwildman@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ion Vib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3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William Hua,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anonical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n" Report-Msgid-Bugs-To: \n" POT-Creation-Date: 2010-10-01 15:41-0400\n" PO-Revision-Date: 2010-01-19 16:30+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Free Software Foundation, Inc. This file is distributed under the same license as the gtk+ package. Russell Kyaw &lt;rkyaw@yahoo.com&gt;, 2009, 2010. msgid "" msgstr "" Project-Id-Version: gtk+-properties\n" Report-Msgid-Bugs-To: \n" POT-Creation-Date: 2010-10-01 15:54-0400\n" PO-Revision-Date: 2010-01-19 16:26+0200\n" Last-Translator: Russell Kyaw &lt;rkyaw@yahoo.com&gt;\n" Language-Team: Burmese &lt;my@li.org&gt;\n" Language: my\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The GTK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Free Software Foundation, Inc. Ales Nyakhaychyk &lt;i18n@infonet.by&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properties package Nuno Ferreira &lt;nmrf@rnl.ist.utl.pt&gt;, 1999. Duarte Loreto &lt;happyguy_pt@hotmail.com&gt;, 2001, 2002, 2003, 2004, 2005, 2006, 2007, 2008, 2009, 2010, 2011, 2012, 2013, 2014.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tk+ Distributed under the same licence as the gtk+ package Nuno Ferreira &lt;nmrf@rnl.ist.utl.pt&gt;, 1999. Tiago Santos &lt;tiagofsantos81@sapo.pt&gt;, 2014 - 2016. Duarte Loreto &lt;happyguy_pt@hotmail.com&gt;, 2001, 2002, 2003, 2004, 2005, 2006, 2007, 2008, 2009, 2010, 2011, 2012, 2013, 2014. Pedro Albuquerque &lt;palbuquerque73@gmail.com&gt;, 2015.</w:t>
      </w:r>
    </w:p>
    <w:p>
      <w:pPr>
        <w:pStyle w:val="Normal"/>
        <w:spacing w:lineRule="exact" w:line="420"/>
        <w:rPr/>
      </w:pPr>
      <w:r>
        <w:rPr>
          <w:rFonts w:cs="Arial" w:ascii="Arial" w:hAnsi="Arial"/>
          <w:color w:val="000000"/>
          <w:sz w:val="20"/>
          <w:szCs w:val="20"/>
          <w:shd w:fill="FFFFFF" w:val="clear"/>
        </w:rPr>
        <w:t>Copyright © 2000-2010 Free Software Foundation, Inc. This file is distributed under the same license as the gtk+ package. Gediminas Paulauskas &lt;menesis@delfi.lt&gt;, 2000-2004. Tomas Kuliavas &lt;tokul@users.sourceforge.net&gt;, 2004. Žygimantas Beručka &lt;zygis@gnome.org&gt;, 2004-2007, 2010. Mantas Kriaučiūnas &lt;mantas@akl.lt&gt;, 2006. Gintautas Miliauskas &lt;gintas@akl.lt&gt;, 2007. Rimas Kudelis &lt;rq@akl.lt&gt;, 2008, 2010. Gintautas Miliauskas &lt;gintautas@miliauskas.lt&gt;, 2009. Algimantas Margevičius &lt;margevicius.algimantas@gmail.com&gt;, 2012. Aurimas Černius &lt;aurisc4@gmail.com&gt;, 2010,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8 Free Software Foundation, Inc. Tomas Ögren &lt;stric@ing.umu.se&gt;, 1999. Christian Rose &lt;menthos@menthos.com&gt;, 2000, 2001, 2002, 2003, 2004, 2005. Daniel Nylander &lt;po@danielnylander.se&gt;, 2006, 2007, 2008, 2009, 2010, 2011, 2012. Josef Andersson &lt;josef.andersson@fripost.org&gt;, 2014, 2015.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2, 2006, 2007, 200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6 Free Software Foundation, Inc. Ivan Vilata i Balaguer &lt;ivan@selidor.net&gt;, 1999, 2000. Softcatala &lt;gnome@softcatala.net&gt;, 2000, 2001, 2002. Jordi Mallach &lt;jordi@sindominio.net&gt;, 2002, 2003. Mireia Farrús &lt;mifarrus@hotmail.com&gt;, 2003. Josep Puigdemont &lt;josep.puigdemont@gmail.com&gt;, 2005, 2006. David Planella &lt;david.planella@gmail.com&gt;, 2008, 2009, 2010. Jordi Serratosa &lt;jordis@softcatala.cat&gt;, 2012, 2017. Gil Forcada &lt;gilforcada@guifi.net&gt;, 2011-2014. Benet R.i Camps &lt;benny@softcatala.org&gt;, 2015 Jordi Mas &lt;jmas@softcatala.org&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2000, 2001, 2002, 2003, 2004, 2005, 2006 Free Software Foundation, Inc. Ivan Vilata i Balaguer &lt;ivan@selidor.net&gt;, 1999, 2000. Softcatala &lt;gnome@softcatala.net&gt;, 2000, 2001, 2002. Jordi Mallach &lt;jordi@sindominio.net&gt;, 2002, 2003, 2004, 2005, 2006. Mireia Farrús &lt;mifarrus@hotmail.com&gt;, 2003. Josep Puigdemont &lt;josep.puigdemont@gmail.com&gt;, 2005, 2006. David Planella &lt;david.planella@gmail.com&gt;, 2008, 2009, 2010, 2011. Pau Iranzo &lt;paugnu@gmail.com&gt;, 2011. Gil Forcada &lt;gilforcada@guifi.net&gt;, 2012, 2013, 2014. Jordi Serratosa &lt;jordis@softcatala.cat&gt;, 2012. Josep Sànchez &lt;papapep@gmx.com&gt;, 2013. Jordi Mas i Hernàndez &lt;jmas@softcatala.org&gt;, 2015-2016</w:t>
      </w:r>
    </w:p>
    <w:p>
      <w:pPr>
        <w:pStyle w:val="Normal"/>
        <w:spacing w:lineRule="exact" w:line="420"/>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7. Wadim Dziedzic &lt;wdziedzic@aviary.pl&gt;, 2007-2009. Piotr Zaryk &lt;pzaryk@aviary.pl&gt;, 2008. Tomasz Dominikowski &lt;dominikowski@gmail.com&gt;, 2009. Piotr Drąg &lt;piotrdrag@gmail.com&gt;, 2009-2018.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8 the gtk+ authors. This file is distributed under the same license as the gtk+ package. Krzysztof Krzyżaniak &lt;eloy@venco.com.pl&gt;, 1998. Tomasz Kłoczko &lt;kloczek@rudy.mif.pg.gda.pl&gt;, 1999. Paweł Dziekoński &lt;dziekons@pld.org.pl&gt;, 1999. Zbigniew Chyla &lt;zbigniew.chyla@gmail.com&gt;, 1999-2002. Artur Flinta &lt;aflinta@at.kernel.pl&gt;, 2003-2006. Wadim Dziedzic &lt;wdziedzic@aviary.pl&gt;, 2007-2009. Tomasz Dominikowski &lt;dominikowski@gmail.com&gt;, 2007-2009. Piotr Drąg &lt;piotrdrag@gmail.com&gt;, 2010-2018. Wojciech Szczęsny &lt;wszczesny@aviary.pl&gt;, 2013. Aviary.pl &lt;community-poland@mozilla.org&gt;, 200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zöv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𐑒𐑪𐑐𐑦𐑮𐑲𐑑 𐑕𐑑𐑮𐑦𐑙"</w:t>
      </w:r>
    </w:p>
    <w:p>
      <w:pPr>
        <w:pStyle w:val="Normal"/>
        <w:spacing w:lineRule="exact" w:line="420"/>
        <w:rPr/>
      </w:pPr>
      <w:r>
        <w:rPr>
          <w:rFonts w:cs="Arial" w:ascii="Arial" w:hAnsi="Arial"/>
          <w:color w:val="000000"/>
          <w:sz w:val="20"/>
          <w:szCs w:val="20"/>
          <w:shd w:fill="FFFFFF" w:val="clear"/>
        </w:rPr>
        <w:t>Copyright string" msgstr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문자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權資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Cs w:val="20"/>
          <w:shd w:fill="FFFFFF" w:val="clear"/>
        </w:rPr>
        <w:t>版权字符串</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Leelawadee UI" w:hAnsi="Leelawadee UI" w:cs="Leelawadee UI"/>
          <w:color w:val="000000"/>
          <w:sz w:val="20"/>
          <w:sz w:val="20"/>
          <w:szCs w:val="20"/>
          <w:shd w:fill="FFFFFF" w:val="clear"/>
        </w:rPr>
        <w:t>ខ្សែ</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អក្សរ</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စာ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Microsoft Himalaya" w:hAnsi="Microsoft Himalaya" w:cs="Microsoft Himalaya"/>
          <w:color w:val="000000"/>
          <w:sz w:val="20"/>
          <w:sz w:val="20"/>
          <w:szCs w:val="20"/>
          <w:shd w:fill="FFFFFF" w:val="clear"/>
        </w:rPr>
        <w:t>འདྲ་བཤུས་དབང་ཆའི་ཡིག་རྒྱུ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Tahoma" w:hAnsi="Tahoma" w:cs="Tahoma"/>
          <w:color w:val="000000"/>
          <w:sz w:val="20"/>
          <w:sz w:val="20"/>
          <w:szCs w:val="20"/>
          <w:shd w:fill="FFFFFF" w:val="clear"/>
        </w:rPr>
        <w:t>ข้อความสงวนลิขสิท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කතු</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හිමික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పదబంధ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காப்புரி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சர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ବାକ୍ଯଖଣ୍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શબ્દમા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প্ৰতিলিখনিস্বত্ব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শব্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ট্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ঙ্</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ক্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हक्का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क्षरमा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ट्रिंग</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م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ېكىست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نصّ حقوق النس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r>
        <w:rPr>
          <w:rFonts w:ascii="Arial" w:hAnsi="Arial" w:cs="Arial"/>
          <w:color w:val="000000"/>
          <w:sz w:val="20"/>
          <w:sz w:val="20"/>
          <w:szCs w:val="20"/>
          <w:shd w:fill="FFFFFF" w:val="clear"/>
          <w:rtl w:val="true"/>
        </w:rPr>
        <w:t>رشته حقوق‌رونوش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Հեղինակային իրավունքի մասին տո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Текст ауторских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трока авторс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Сатри ҳуқуқи муаллиф"</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Рядок авторського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Копирайт са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Авторски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Συμβολοσειρά πνευματικών δικαιωμάτω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Șir despre drepturile de a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Řetězec copyrightu"</w:t>
      </w:r>
    </w:p>
    <w:p>
      <w:pPr>
        <w:pStyle w:val="Normal"/>
        <w:spacing w:lineRule="exact" w:line="420"/>
        <w:rPr/>
      </w:pPr>
      <w:r>
        <w:rPr>
          <w:rFonts w:cs="Arial" w:ascii="Arial" w:hAnsi="Arial"/>
          <w:color w:val="000000"/>
          <w:sz w:val="20"/>
          <w:szCs w:val="20"/>
          <w:shd w:fill="FFFFFF" w:val="clear"/>
        </w:rPr>
        <w:t>Copyright string" msgstr "Uluhlu lwamagama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qqı t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lif hakkı diz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o autorskim prav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st autorskog prava"</w:t>
      </w:r>
    </w:p>
    <w:p>
      <w:pPr>
        <w:pStyle w:val="Normal"/>
        <w:spacing w:lineRule="exact" w:line="420"/>
        <w:rPr/>
      </w:pPr>
      <w:r>
        <w:rPr>
          <w:rFonts w:cs="Arial" w:ascii="Arial" w:hAnsi="Arial"/>
          <w:color w:val="000000"/>
          <w:sz w:val="20"/>
          <w:szCs w:val="20"/>
          <w:shd w:fill="FFFFFF" w:val="clear"/>
        </w:rPr>
        <w:t>Copyright string" msgstr "Tekst autorskih pr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Tekijänoikeus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Sreang na còrach-lethbhre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Reťazec o autorskom prá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Qälämxaq yazması"</w:t>
      </w:r>
    </w:p>
    <w:p>
      <w:pPr>
        <w:pStyle w:val="Normal"/>
        <w:spacing w:lineRule="exact" w:line="420"/>
        <w:rPr/>
      </w:pPr>
      <w:r>
        <w:rPr>
          <w:rFonts w:cs="Arial" w:ascii="Arial" w:hAnsi="Arial"/>
          <w:color w:val="000000"/>
          <w:sz w:val="20"/>
          <w:szCs w:val="20"/>
          <w:shd w:fill="FFFFFF" w:val="clear"/>
        </w:rPr>
        <w:t>Copyright string"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Opphavs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Niz o avtorskih pravic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Llinyn hawlfra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irajta ĉ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Koperschoodtekenkette"</w:t>
      </w:r>
    </w:p>
    <w:p>
      <w:pPr>
        <w:pStyle w:val="Normal"/>
        <w:spacing w:lineRule="exact" w:line="420"/>
        <w:rPr/>
      </w:pPr>
      <w:r>
        <w:rPr>
          <w:rFonts w:cs="Arial" w:ascii="Arial" w:hAnsi="Arial"/>
          <w:color w:val="000000"/>
          <w:sz w:val="20"/>
          <w:szCs w:val="20"/>
          <w:shd w:fill="FFFFFF" w:val="clear"/>
        </w:rPr>
        <w:t>Copyright string" msgstr "Kalimat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Ikurikiranyanyug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opyrightsträ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huỗi bản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Cadena d'os dreitos de c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ŭtarskija pra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tiesību virk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õiguste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Autorinių teisių eilut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zioa</w:t>
      </w:r>
    </w:p>
    <w:p>
      <w:pPr>
        <w:pStyle w:val="Normal"/>
        <w:spacing w:lineRule="exact" w:line="420"/>
        <w:rPr/>
      </w:pPr>
      <w:r>
        <w:rPr>
          <w:rFonts w:cs="Arial" w:ascii="Arial" w:hAnsi="Arial"/>
          <w:color w:val="000000"/>
          <w:sz w:val="20"/>
          <w:szCs w:val="20"/>
          <w:shd w:fill="FFFFFF" w:val="clear"/>
        </w:rPr>
        <w:t>Copyright information for the program.&lt;/p&gt; p&gt;Flags: Read / Write&lt;/p&gt; p&gt;Default value: NULL&lt;/p&gt; p class="since"&gt;Since: 2.6&lt;/p&gt; div&gt; hr&gt; div class="refsect2"&gt; a name="GtkAboutDialog--documenters"&gt;&lt;/a&gt;&lt;h3&gt;The &lt;code class="literal"&gt;“documenters”&lt;/code&gt; property&lt;/h3&gt; pre class="programlisting"&gt; “documenters” &lt;a href="https://developer.gnome.org/glib/unstable/glib-String-Utility-Functions.html#GStrv"&gt;&lt;span class="type"&gt;GStrv&lt;/span&gt;&lt;/a&gt;&lt;/pre&gt; p&gt;The people documenting the program, as a &lt;a href="https://developer.gnome.org/glib/unstable/glib-Standard-Macros.html#NULL:CAPS"&gt;&lt;code class="literal"&gt;NULL&lt;/code&gt;&lt;/a&gt;-terminated array of strings. Each string may contain email addresses and URLs, which will be displayed as links, see the introduction for more details.&lt;/p&gt; p&gt;Flags: Read / Write&lt;/p&gt; p class="since"&gt;Since: 2.6&lt;/p&gt; div&gt; hr&gt; div class="refsect2"&gt; a name="GtkAboutDialog--license"&gt;&lt;/a&gt;&lt;h3&gt;The &lt;code class="literal"&gt;“license”&lt;/code&gt; property&lt;/h3&gt; p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information for the program"), NULL, GTK_PARAM_READWRITE | G_PARAM_EXPLICIT_NOTIFY);</w:t>
      </w:r>
    </w:p>
    <w:p>
      <w:pPr>
        <w:pStyle w:val="Normal"/>
        <w:spacing w:lineRule="exact" w:line="420"/>
        <w:rPr/>
      </w:pPr>
      <w:r>
        <w:rPr>
          <w:rFonts w:cs="Arial" w:ascii="Arial" w:hAnsi="Arial"/>
          <w:color w:val="000000"/>
          <w:sz w:val="20"/>
          <w:szCs w:val="20"/>
          <w:shd w:fill="FFFFFF" w:val="clear"/>
        </w:rPr>
        <w:t>Copyright information for the program" msgstr "</w:t>
      </w:r>
      <w:r>
        <w:rPr>
          <w:rFonts w:ascii="Malgun Gothic" w:hAnsi="Malgun Gothic" w:cs="Malgun Gothic"/>
          <w:color w:val="000000"/>
          <w:sz w:val="20"/>
          <w:szCs w:val="20"/>
          <w:shd w:fill="FFFFFF" w:val="clear"/>
        </w:rPr>
        <w:t>프로그램의</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저작권</w:t>
      </w:r>
      <w:r>
        <w:rPr>
          <w:rFonts w:ascii="Arial" w:hAnsi="Arial" w:cs="Arial" w:eastAsia="Arial"/>
          <w:color w:val="000000"/>
          <w:sz w:val="20"/>
          <w:szCs w:val="20"/>
          <w:shd w:fill="FFFFFF" w:val="clear"/>
        </w:rPr>
        <w:t xml:space="preserve"> </w:t>
      </w:r>
      <w:r>
        <w:rPr>
          <w:rFonts w:ascii="Malgun Gothic" w:hAnsi="Malgun Gothic" w:cs="Malgun Gothic"/>
          <w:color w:val="000000"/>
          <w:sz w:val="20"/>
          <w:szCs w:val="20"/>
          <w:shd w:fill="FFFFFF" w:val="clear"/>
        </w:rPr>
        <w:t>정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Cs w:val="20"/>
          <w:shd w:fill="FFFFFF" w:val="clear"/>
        </w:rPr>
        <w:t>程序的版权信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Leelawadee UI" w:hAnsi="Leelawadee UI" w:cs="Leelawadee UI"/>
          <w:color w:val="000000"/>
          <w:sz w:val="20"/>
          <w:sz w:val="20"/>
          <w:szCs w:val="20"/>
          <w:shd w:fill="FFFFFF" w:val="clear"/>
        </w:rPr>
        <w:t>ព័ត៌មាន</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សម្រាប់</w:t>
      </w:r>
      <w:r>
        <w:rPr>
          <w:rFonts w:ascii="Arial" w:hAnsi="Arial" w:cs="Arial"/>
          <w:color w:val="000000"/>
          <w:sz w:val="20"/>
          <w:sz w:val="20"/>
          <w:szCs w:val="20"/>
          <w:shd w:fill="FFFFFF" w:val="clear"/>
        </w:rPr>
        <w:t>​</w:t>
      </w:r>
      <w:r>
        <w:rPr>
          <w:rFonts w:ascii="Leelawadee UI" w:hAnsi="Leelawadee UI" w:cs="Leelawadee UI"/>
          <w:color w:val="000000"/>
          <w:sz w:val="20"/>
          <w:sz w:val="20"/>
          <w:szCs w:val="20"/>
          <w:shd w:fill="FFFFFF" w:val="clear"/>
        </w:rPr>
        <w:t>កម្មវិធី</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cs="Sylfaen" w:ascii="Sylfaen" w:hAnsi="Sylfaen"/>
          <w:color w:val="000000"/>
          <w:sz w:val="20"/>
          <w:szCs w:val="20"/>
          <w:shd w:fill="FFFFFF" w:val="clear"/>
        </w:rPr>
        <w:t>ინფორმაცია</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პროგრამ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ებზე</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yanmar Text" w:hAnsi="Myanmar Text" w:cs="Myanmar Text"/>
          <w:color w:val="000000"/>
          <w:sz w:val="20"/>
          <w:sz w:val="20"/>
          <w:szCs w:val="20"/>
          <w:shd w:fill="FFFFFF" w:val="clear"/>
        </w:rPr>
        <w:t>ပရိုဂရမ်အတွက်</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မူပိုင်ခွင့်</w:t>
      </w:r>
      <w:r>
        <w:rPr>
          <w:rFonts w:ascii="Arial" w:hAnsi="Arial" w:cs="Arial"/>
          <w:color w:val="000000"/>
          <w:sz w:val="20"/>
          <w:sz w:val="20"/>
          <w:szCs w:val="20"/>
          <w:shd w:fill="FFFFFF" w:val="clear"/>
        </w:rPr>
        <w:t xml:space="preserve"> </w:t>
      </w:r>
      <w:r>
        <w:rPr>
          <w:rFonts w:ascii="Myanmar Text" w:hAnsi="Myanmar Text" w:cs="Myanmar Text"/>
          <w:color w:val="000000"/>
          <w:sz w:val="20"/>
          <w:sz w:val="20"/>
          <w:szCs w:val="20"/>
          <w:shd w:fill="FFFFFF" w:val="clear"/>
        </w:rPr>
        <w:t>အချက်အလက်</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Microsoft Himalaya" w:hAnsi="Microsoft Himalaya" w:cs="Microsoft Himalaya"/>
          <w:color w:val="000000"/>
          <w:sz w:val="20"/>
          <w:sz w:val="20"/>
          <w:szCs w:val="20"/>
          <w:shd w:fill="FFFFFF" w:val="clear"/>
        </w:rPr>
        <w:t>ལས་རིམ་གྱི་</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འདྲ་བཤུས་དབང་ཆའི་བརྡ་དོ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Tahoma" w:hAnsi="Tahoma" w:cs="Tahoma"/>
          <w:color w:val="000000"/>
          <w:sz w:val="20"/>
          <w:sz w:val="20"/>
          <w:szCs w:val="20"/>
          <w:shd w:fill="FFFFFF" w:val="clear"/>
        </w:rPr>
        <w:t>ข้อมูลลิขสิทธิ์ของโปรแกรม</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కార్యక్రమ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కొర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నక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హక్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మాచారము</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ପ୍ରୋଗ୍ରା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ପାଇଁ</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ଚ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કાર્યક્ર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મા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કોપીરાઈ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જાણકા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প্রোগ্রামে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কপিরাই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এপ্লিকেচন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প্ৰতিলিখ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বত্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সংক্ৰান্ত</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তথ্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प्रोग्रा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लेल</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कापीराइट</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च्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लकीहक्कावीषयी</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माहिती</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Nirmala UI" w:hAnsi="Nirmala UI" w:cs="Nirmala UI"/>
          <w:color w:val="000000"/>
          <w:sz w:val="20"/>
          <w:sz w:val="20"/>
          <w:szCs w:val="20"/>
          <w:shd w:fill="FFFFFF" w:val="clear"/>
        </w:rPr>
        <w:t>कार्यक्रमका</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लागि</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सूच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پروگراممىنى</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ن</w:t>
      </w:r>
      <w:r>
        <w:rPr>
          <w:rFonts w:ascii="Arial" w:hAnsi="Arial" w:cs="Arial"/>
          <w:color w:val="000000"/>
          <w:sz w:val="20"/>
          <w:sz w:val="20"/>
          <w:szCs w:val="20"/>
          <w:shd w:fill="FFFFFF" w:val="clear"/>
          <w:rtl w:val="true"/>
        </w:rPr>
        <w:t>ەشر</w:t>
      </w:r>
      <w:r>
        <w:rPr>
          <w:rFonts w:ascii="Arial" w:hAnsi="Arial" w:cs="Arial"/>
          <w:color w:val="000000"/>
          <w:sz w:val="20"/>
          <w:sz w:val="20"/>
          <w:szCs w:val="20"/>
          <w:shd w:fill="FFFFFF" w:val="clear"/>
          <w:rtl w:val="true"/>
        </w:rPr>
        <w:t xml:space="preserve"> ھوق</w:t>
      </w:r>
      <w:r>
        <w:rPr>
          <w:rFonts w:ascii="Arial" w:hAnsi="Arial" w:cs="Arial"/>
          <w:color w:val="000000"/>
          <w:sz w:val="20"/>
          <w:sz w:val="20"/>
          <w:szCs w:val="20"/>
          <w:shd w:fill="FFFFFF" w:val="clear"/>
          <w:rtl w:val="true"/>
        </w:rPr>
        <w:t>ۇقى</w:t>
      </w:r>
      <w:r>
        <w:rPr>
          <w:rFonts w:ascii="Arial" w:hAnsi="Arial" w:cs="Arial"/>
          <w:color w:val="000000"/>
          <w:sz w:val="20"/>
          <w:sz w:val="20"/>
          <w:szCs w:val="20"/>
          <w:shd w:fill="FFFFFF" w:val="clear"/>
          <w:rtl w:val="true"/>
        </w:rPr>
        <w:t xml:space="preserve"> ئ</w:t>
      </w:r>
      <w:r>
        <w:rPr>
          <w:rFonts w:ascii="Arial" w:hAnsi="Arial" w:cs="Arial"/>
          <w:color w:val="000000"/>
          <w:sz w:val="20"/>
          <w:sz w:val="20"/>
          <w:szCs w:val="20"/>
          <w:shd w:fill="FFFFFF" w:val="clear"/>
          <w:rtl w:val="true"/>
        </w:rPr>
        <w:t>ۇچۇر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معلومات حقوق نسخ للبرنامج</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information for the program" msgstr "</w:t>
      </w:r>
      <w:r>
        <w:rPr>
          <w:rFonts w:ascii="Arial" w:hAnsi="Arial" w:cs="Arial"/>
          <w:color w:val="000000"/>
          <w:sz w:val="20"/>
          <w:sz w:val="20"/>
          <w:szCs w:val="20"/>
          <w:shd w:fill="FFFFFF" w:val="clear"/>
          <w:rtl w:val="true"/>
        </w:rPr>
        <w:t>اطلاعات حقوق‌رونوشت برا</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برنامه</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рограмма үчүн копирайт маалы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Подаци о ауторским правима програ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ттилооти ҳуқуқи муаллиф барои барном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о авторском праве программ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Информация за авторските права върху програмат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Дастур учун муаллифлик ҳуқуқи маълумот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Інформація про авторське право програм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Πληροφορίες για τα πνευματικά δικαιώματα του προγράμματος"</w:t>
      </w:r>
    </w:p>
    <w:p>
      <w:pPr>
        <w:pStyle w:val="Normal"/>
        <w:spacing w:lineRule="exact" w:line="420"/>
        <w:rPr/>
      </w:pPr>
      <w:r>
        <w:rPr>
          <w:rFonts w:cs="Arial" w:ascii="Arial" w:hAnsi="Arial"/>
          <w:color w:val="000000"/>
          <w:sz w:val="20"/>
          <w:szCs w:val="20"/>
          <w:shd w:fill="FFFFFF" w:val="clear"/>
        </w:rPr>
        <w:t>Copyright information for the program" msgstr "Upphovsrättsinformation om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Ulwazi ngenkqubo olungamalungelo ombh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Thông tin bản quyền cho chương trì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os autorinių teisių inform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rammi kohta kehtivate autoriõiguste andm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ün telif haqqı malümat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rogam için telif hakkı bilg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tki o avtorskih pravicah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Podaci o autorskim pravima programa"</w:t>
      </w:r>
    </w:p>
    <w:p>
      <w:pPr>
        <w:pStyle w:val="Normal"/>
        <w:spacing w:lineRule="exact" w:line="420"/>
        <w:rPr/>
      </w:pPr>
      <w:r>
        <w:rPr>
          <w:rFonts w:cs="Arial" w:ascii="Arial" w:hAnsi="Arial"/>
          <w:color w:val="000000"/>
          <w:sz w:val="20"/>
          <w:szCs w:val="20"/>
          <w:shd w:fill="FFFFFF" w:val="clear"/>
        </w:rPr>
        <w:t>Copyright information for the program" msgstr "Ohjelman tekijänoikeuksien tie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irajtaj informoj pri la progra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Koperschoodinformatschoon för düsses Progr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ācija par programmas autortiesībā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åcion so ls abondroets do programe"</w:t>
      </w:r>
    </w:p>
    <w:p>
      <w:pPr>
        <w:pStyle w:val="Normal"/>
        <w:spacing w:lineRule="exact" w:line="420"/>
        <w:rPr/>
      </w:pPr>
      <w:r>
        <w:rPr>
          <w:rFonts w:cs="Arial" w:ascii="Arial" w:hAnsi="Arial"/>
          <w:color w:val="000000"/>
          <w:sz w:val="20"/>
          <w:szCs w:val="20"/>
          <w:shd w:fill="FFFFFF" w:val="clear"/>
        </w:rPr>
        <w:t>Copyright information for the program" msgstr "Informácie o autorskom práve pr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ções de direitos autorais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jon om opphavsrett for program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si hak cipt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je o prawach autorskich prog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e drechos de copia del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ón d'os dreitos de copia d'o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one në lidhje me të drejtat mbi program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o autorskim pravima z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ije autorskog prava progr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ormace o copyrightu na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nfarmacyja pra aŭtarskija pravy na prahr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Ibisobanuro kugirango i Porogaramu"</w:t>
      </w:r>
    </w:p>
    <w:p>
      <w:pPr>
        <w:pStyle w:val="Normal"/>
        <w:spacing w:lineRule="exact" w:line="420"/>
        <w:rPr/>
      </w:pPr>
      <w:r>
        <w:rPr>
          <w:rFonts w:cs="Arial" w:ascii="Arial" w:hAnsi="Arial"/>
          <w:color w:val="000000"/>
          <w:sz w:val="20"/>
          <w:szCs w:val="20"/>
          <w:shd w:fill="FFFFFF" w:val="clear"/>
        </w:rPr>
        <w:t>Copyright information for the program" msgstr "Gwybodaeth hawlfraint ar gyfer y rhag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Fiosrachadh air còir-lethbhreac a’ phrògr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repturile de autor pentru aces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Dastur uchun mualliflik huquqi maʼlum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Bu yazılımğa qälämxaq turında beleşm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program</w:t>
      </w:r>
    </w:p>
    <w:p>
      <w:pPr>
        <w:pStyle w:val="Normal"/>
        <w:spacing w:lineRule="exact" w:line="420"/>
        <w:rPr/>
      </w:pPr>
      <w:r>
        <w:rPr>
          <w:rFonts w:cs="Arial" w:ascii="Arial" w:hAnsi="Arial"/>
          <w:color w:val="000000"/>
          <w:sz w:val="20"/>
          <w:szCs w:val="20"/>
          <w:shd w:fill="FFFFFF" w:val="clear"/>
        </w:rPr>
        <w:t>Copyright Zeichenke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0 Win32 hack by Tor Lillqvist &lt;tml@iki.fi&gt; and Hans Breuer &lt;hans@breuer.org&gt; Modified by Ivan, Wong Yat Cheung &lt;email@ivanwong.info&gt; so that big window emulation finally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Endl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m Bä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123 Consulting &amp; Mais Diferenç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 &lt;jap@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im Janik,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erger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tk+3.0 package. FIRST AUTHOR &lt;EMAIL@ADDRESS&gt;, 2012. GunChleoc &lt;fios@foramnagaidhlig.net&gt;, 2014, 2015, 2016, 2017, 2018. msgid "" msgstr "" Project-Id-Version: gtk+3.0\n" Report-Msgid-Bugs-To: \n" POT-Creation-Date: 2018-02-21 09:29+0000\n" PO-Revision-Date: 2018-02-23 17:3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Sok Sophea &lt;sophea@khmeros.info&gt;, 2012. msgid "" msgstr "" Project-Id-Version: po-properties_gtk30-properties-km\n" Report-Msgid-Bugs-To: http://bugzilla.gnome.org/enter_bug.cgi?product=gtk" 2b&amp;keywords=I18N+L10N&amp;component=general\n" POT-Creation-Date: 2012-10-02 17:34+0000\n" PO-Revision-Date: 2012-10-01 08:22+0700\n" Last-Translator: Sok Sophea &lt;sophea@khmeros.info&gt;\n" Language-Team: Khmer &lt;&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Khoem Sokhem &lt;khoemsokhem@khmeros.info&gt;, 2012. msgid "" msgstr "" Project-Id-Version: po_gtk30-km\n" Report-Msgid-Bugs-To: http://bugzilla.gnome.org/enter_bug.cgi?product=gtk" 2b&amp;keywords=I18N+L10N&amp;component=general\n" POT-Creation-Date: 2012-10-02 17:34+0000\n" PO-Revision-Date: 2012-04-05 02: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19:16+0000\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tk+3.0 package. FIRST AUTHOR &lt;EMAIL@ADDRESS&gt;, 2011. GunChleoc &lt;fios@foramnagaidhlig.net&gt;, 2014, 2015, 2016, 2017, 2018. msgid "" msgstr "" Project-Id-Version: gtk+3.0\n" Report-Msgid-Bugs-To: \n" POT-Creation-Date: 2018-02-21 09:30+0000\n" PO-Revision-Date: 2018-02-23 17:24+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a Verou, http://lea.verou.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Trow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Ömerjan Tursunqasim &lt;omarjan14@qq.com&gt;, 2008.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tk+2.0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tk+2.0 package. FIRST AUTHOR &lt;EMAIL@ADDRESS&gt;, 2007. Xose S. Puente &lt;xspuente@gmail.com&gt;, 2007. Xandru Armesto &lt;xandru@softastur.org&gt;, 2010. msgid "" msgstr "" Project-Id-Version: ast\n" Report-Msgid-Bugs-To: \n" POT-Creation-Date: 2010-10-01 15:41-0400\n" PO-Revision-Date: 2010-07-28 12:53+0200\n" Last-Translator: Xandru Armesto &lt;xandru@softastur.org&gt;\n" Language-Team: Softastur alministradores@softastur.org\n" Language: ast\n" MIME-Version: 1.0\n" Content-Type: text/plain; charset=UTF-8\n" Content-Transfer-Encoding: 8bit\n" Plural-Forms: nplurals=2; plural=n != 1;\n" X-Generator: Virtaal 0.5.2\n" X-Launchpad-Export-Date: 2010-01-11 12:44+0000\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setta Contributors and Canonical Ltd This file is distributed under the same license as the gtk+ 2.0.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 Pango support by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gt;Gtk port by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Tk -&gt; Gtk port by Havoc Pennington &lt;h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Sun Microsystems, Inc. Author: Chookij Vanatham &lt;Chookij.Vanatham@Eng.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uza Software Foundation &lt;info@translate.org.za&gt;, 2004 F Wolff &lt;friedel@translate.org.za&gt;, 2008, 2009, 2010, 2011, 2013, 2015. msgid "" msgstr "" Project-Id-Version: gtk+ 2.6-branch\n" Report-Msgid-Bugs-To: \n" POT-Creation-Date: 2018-01-21 22:49+0000\n" PO-Revision-Date: 2018-01-24 13:34+0200\n" Last-Translator: Pieter Schoeman &lt;pieter@sonbesie.co.za&gt;\n" Language-Team: translate-discuss-af@lists.sourceforge.net\n" Language: af\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8-08-20 15:07+0000\n" PO-Revision-Date: 2018-08-21 23:50+0800\n" Last-Translator: Cheng-Chia Tseng &lt;pswo10680@gmail.com&gt;\n" Language-Team: &lt;&gt;\n" Language: zh_TW\n" MIME-Version: 1.0\n" Content-Type: text/plain; charset=UTF-8\n" Content-Transfer-Encoding: 8bit\n" Plural-Forms: nplurals=1; plural=0;\n" X-Generator: Poedit 2.1.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aijuin &lt;taijuin@gmail.com&gt;, 2010. Wei-Lun Chao &lt;chaoweilun@gmail.com&gt;, 2010. Chao-Hsiung Liao &lt;j_h_liau@yahoo.com.tw&gt;, 2012. msgid "" msgstr "" Project-Id-Version: gtk+ 3.3.11\n" Report-Msgid-Bugs-To: \n" POT-Creation-Date: 2014-09-14 06:34+0800\n" PO-Revision-Date: 2014-09-14 06:34+0800\n" Last-Translator: Chao-Hsiung Liao &lt;j_h_liau@yahoo.com.tw&gt;\n" Language-Team: Chinese (Hong Kong) &lt;community@linuxhall.org&gt;\n" Language: zh_HK\n" MIME-Version: 1.0\n" Content-Type: text/plain; charset=UTF-8\n" Content-Transfer-Encoding: 8bit\n" Plural-Forms: nplurals=1; plural=0;\n" X-Generator: Poedit 1.6.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tk+-properties\n" Report-Msgid-Bugs-To: http://bugzilla.gnome.org/enter_bug.cgi?product=gtk%" 2b&amp;keywords=I18N+L10N&amp;component=general\n" POT-Creation-Date: 2011-09-15 14:44+0000\n" PO-Revision-Date: 2011-09-15 18:36+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TK+ Team and others. See AUTHORS This file is distributed under the same license as the 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wecha localisation team&lt;localization@swecha.net&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vier Jardón &lt;jjardo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gtk+-properties 0\n" Report-Msgid-Bugs-To: \n" POT-Creation-Date: 2018-09-02 17:18+0000\n" PO-Revision-Date: 2018-09-02 20:38+0200\n" Last-Translator: gogo &lt;trebelnik2@gmail.com&gt;\n" Language-Team: Croatian &lt;lokalizacija@linux.hr&gt;\n" Language: hr\n" MIME-Version: 1.0\n" Content-Type: text/plain; charset=UTF-8\n" Content-Transfer-Encoding: 8bit\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Translation of gtk+-properties to Croatiann</w:t>
      </w:r>
    </w:p>
    <w:p>
      <w:pPr>
        <w:pStyle w:val="Normal"/>
        <w:spacing w:lineRule="exact" w:line="420"/>
        <w:rPr/>
      </w:pPr>
      <w:r>
        <w:rPr>
          <w:rFonts w:cs="Arial" w:ascii="Arial" w:hAnsi="Arial"/>
          <w:color w:val="000000"/>
          <w:sz w:val="20"/>
          <w:szCs w:val="20"/>
          <w:shd w:fill="FFFFFF" w:val="clear"/>
        </w:rPr>
        <w:t>Copyright (C) Croatiann team Translators: Automatski Prijevod &lt;&gt;,Denis Lackovic &lt;delacko@fly.srk.fer.hr&gt;,Kresimir Kalafatic &lt;&gt;,Mato Kutlić &lt;mate@iskraemeco.hr&gt;,pr pr &lt;delacko@192.168.0.1&gt;,Robert Sedak &lt;robert.sedak@sk.tel.hr&gt;,Vlatko Kosturjak &lt;kost@linux.hr&gt;, msgid "" msgstr "" Project-Id-Version: gtk+ 0\n" Report-Msgid-Bugs-To: \n" POT-Creation-Date: 2018-09-02 18:39+0000\n" PO-Revision-Date: 2018-09-02 23:14+0200\n" Last-Translator: gogo &lt;trebelnik2@gmail.com&gt;\n" Language-Team: Croatian &lt;lokalizacija@linux.hr&gt;\n" Language: hr\n" MIME-Version: 1.0\n" Content-Type: text/plain; charset=UTF-8\n" Content-Transfer-Encoding: 8bit\n" Plural-Forms: nplurals=3; plural=n%10==1 &amp;&amp; n%100!=11 ? 0 : n%10&gt;=2 &amp;&amp; n" 10&lt;=4 &amp;&amp; (n%100&lt;10 || n%100&gt;=20) ? 1 : 2;\n" X-Launchpad-Export-Date: 2017-04-10 20:36+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This file is distributed under the same license as the gtk+ package Alex Sandro Queiroz e Silva &lt;asandro@lcg.dc.ufc.br&gt;, 1999. Alex Camacho Castilho &lt;gnomebr@uol.com.br&gt;, 2004. Gustavo Noronha Silva &lt;kov@debian.org&gt;, 2004. Afonso Celso Medina &lt;medina@maua.br&gt;, 2004-2005. Raphael Higino &lt;In Memoriam&gt;, 2006. Pedro Vaz Mello de Medeiros &lt;pedrovmm@gmail.com&gt;, 2007. Fábio Nogueira &lt;deb-user-ba@ubuntu.com&gt;, 2008. Henrique P Machado &lt;zehrique@gmail.com&gt;, 2008. Rodrigo L. M. Flores &lt;mail@rodrigoflores.org&gt;, 2009. Vladimir Melo &lt;vmelo@gnome.org&gt;, 2009. Leonardo Ferreira Fontenelle &lt;leonardof@gnome.org&gt;, 2006-2009. Gabriel F. Vilar &lt;cogumm@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GTK+ authors. Alex Sandro Queiroz e Silva &lt;asandro@lcg.dc.ufc.br&gt;, 1999. Afonso Celso Medina &lt;medina@maua.br&gt;, 2004, 2005. Leonardo Ferreira Fontenelle &lt;leonardof@gnome.org&gt;, 2006, 2008, 2009. Og Maciel &lt;ogmaciel@gnome.org&gt;, 2007, 2011. Pedro Vaz Mello de Medeiros &lt;pedrovmm@gmail.com&gt;, 2007.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urism S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m Schoonj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tk+'s COPYRIGHT HOLDER This file is distributed under the same license as the gtk+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m Bäder &lt;mail@baed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Borislav Aleksandrov &lt;B.Aleksandrov@CNsys.bg&gt;, 2002. Yanko Kaneti &lt;yaneti@declera.com&gt;, 2002. Vladimir Petkov &lt;kaladan@gmail.com&gt;, 2004, 2005. Alexander Shopov &lt;ash@kambanaria.org&gt;, 2005, 2006, 2007, 2008, 2009, 2010, 2011. Alexander Shopov &lt;ash@kambanaria.org&gt;, 2012, 2013. Damyan Ivanov &lt;dam+gnome@ktnx.net&gt;, 2010.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akao Fujiwara &lt;takao.fujiwara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tin Gräß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ian Hergert &lt;christian@hergert.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rlos Soriano &lt;csorian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even van der He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s COPYRIGHT HOLDER This file is distributed under the same license as the gtk+ package. Daniel Martínez &lt;dmartinez@src.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Olivier Fourdan &lt;ofourd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tk-UI's COPYRIGHT HOLDER This file is distributed under the same license as the Gtk-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ne Laptop Per Ch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tk+ authors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Localization Team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12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Noc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re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ughes &lt;rhugh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Written by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This file is distributed under the same license as the gtk+ package. Matthias Clasen &lt;mclasen@redhat.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iroyuki Yam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un-wei Fan &lt;fanc999@yahoo.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berto Ruiz &lt;aruiz@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 Mike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Ignacio Casal Quint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The GTK authors. This file is distributed under the same license as the GTK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Roozbeh Pournader &lt;roozbeh@farsiweb.info&gt;, 2000, 2002, 2003, 2004, 2005. Meelad Zakaria &lt;meelad@bamdad.org&gt;, 2005. Mahyar Moghimi &lt;mahyar.moqimi@gmail.com&gt;, 2010. Ali Yousefi Sabzevar &lt;aysabzevar@gmail.com&gt;, 2010. Arash Mousavi &lt;mousavi.arash@gmail.com&gt;, 2011,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tk+'s COPYRIGHT HOLDER This file is distributed under the same license as the gtk+ package. kizito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Cosimo Ce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vier Jard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Dy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Otte &lt;otte@gnome.o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GTK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lt;ivan.frade@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Free Software Foundation, Inc. Borislav Aleksandrov &lt;B.Aleksandrov@CNsys.bg&gt;, 2002. Yanko Kaneti &lt;yaneti@declera.com&gt;, 2002. Rostislav Raikov &lt;zbrox@i-space.org&gt;, 2004. Vladimir Petkov &lt;kaladan@gmail.com&gt;, 2004, 2005. Alexander Shopov &lt;ash@kambanaria.org&gt;, 2005, 2006, 2007, 2008, 2009, 2010, 2011, 2012, 2013. Damyan Ivanov &lt;dam+gnome@ktnx.net&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s COPYRIGHT HOLDER This file is distributed under the same license as the 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gtk%2b&amp;component=general\n" POT-Creation-Date: 2010-05-16 01:34+0000\n" PO-Revision-Date: 2010-05-16 16:0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Walter &lt;stef@memberwe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av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hee Teo &lt;ghee.teo@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Garnach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istan Van Berkom &lt;tristan.van.berko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dej Borovšak &lt;tadebo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Kellner Author: Christian Kellner &lt;gicm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tk+ package. Guillaume SAVATON &lt;llumeao@gmail.com&gt;, 2007.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This file is distributed under the same license as the gtk+ package. Antono VASILJEV &lt;antono.vasiljev@gmail.com&gt;, 2007. Guillaume SAVATON &lt;llumeao@gmail.com&gt;, 2007. Michael MORONI &lt; &gt;, 2011. Tiffany ANTOPOLSKI &lt;tiffany.antopolski@gmail.com&gt;, 2011, 2012. Kristjan SCHMIDT &lt;kristjan.schmidt@googlemail.com&gt;, 2010, 2011, 2012, 2016, 2018. Tirifto &lt;tirifto@posteo.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y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arlos Garna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The GNOME Projec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ó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gtk+ package. Michael Terry &lt;mike@mterry.name&gt;, 2007.</w:t>
      </w:r>
    </w:p>
    <w:p>
      <w:pPr>
        <w:pStyle w:val="Normal"/>
        <w:spacing w:lineRule="exact" w:line="420"/>
        <w:rPr/>
      </w:pPr>
      <w:r>
        <w:rPr>
          <w:rFonts w:cs="Arial" w:ascii="Arial" w:hAnsi="Arial"/>
          <w:color w:val="000000"/>
          <w:sz w:val="20"/>
          <w:szCs w:val="20"/>
          <w:shd w:fill="FFFFFF" w:val="clear"/>
        </w:rPr>
        <w:t>Copyright (C) 2007 THE gtk+'s COPYRIGHT HOLDER This file is distributed under the same license as the gtk+ package. Alaksandar Navicki &lt;zolak@lacinka.org&gt;, 2006. Łacink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ismus GmbH</w:t>
      </w:r>
    </w:p>
    <w:p>
      <w:pPr>
        <w:pStyle w:val="Normal"/>
        <w:spacing w:lineRule="exact" w:line="420"/>
        <w:rPr/>
      </w:pPr>
      <w:r>
        <w:rPr>
          <w:rFonts w:cs="Arial" w:ascii="Arial" w:hAnsi="Arial"/>
          <w:color w:val="000000"/>
          <w:sz w:val="20"/>
          <w:szCs w:val="20"/>
          <w:shd w:fill="FFFFFF" w:val="clear"/>
        </w:rPr>
        <w:t>Copyright (C) 2007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Stowers, Neil Jagdish Pa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Persch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mendio AB Contact: Kristian Rietveld &lt;kris@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 Henrique Romano &lt;henrique@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sync Open Source Authors: Johan Dahlin Henrique Ro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pPr>
      <w:r>
        <w:rPr>
          <w:rFonts w:cs="Arial" w:ascii="Arial" w:hAnsi="Arial"/>
          <w:color w:val="000000"/>
          <w:sz w:val="20"/>
          <w:szCs w:val="20"/>
          <w:shd w:fill="FFFFFF" w:val="clear"/>
        </w:rPr>
        <w:t xml:space="preserve">Copyright (C) 2006, Gia Shervashidze &lt;giasher@telenet.ge&gt; This file is distributed under the same license as the GTK+-PROPERTIES package. msgid "" msgstr "" Project-Id-Version: ka\n" Report-Msgid-Bugs-To: \n" POT-Creation-Date: 2010-10-01 15:54-0400\n" PO-Revision-Date: 2008-03-19 16:31+0100\n" Last-Translator: Vladimer Sichinava </w:t>
      </w:r>
      <w:r>
        <w:rPr>
          <w:rFonts w:cs="Sylfaen" w:ascii="Sylfaen" w:hAnsi="Sylfaen"/>
          <w:color w:val="000000"/>
          <w:sz w:val="20"/>
          <w:szCs w:val="20"/>
          <w:shd w:fill="FFFFFF" w:val="clear"/>
        </w:rPr>
        <w:t>ვლადიმერ</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ჭინავა</w:t>
      </w:r>
      <w:r>
        <w:rPr>
          <w:rFonts w:cs="Arial" w:ascii="Arial" w:hAnsi="Arial"/>
          <w:color w:val="000000"/>
          <w:sz w:val="20"/>
          <w:szCs w:val="20"/>
          <w:shd w:fill="FFFFFF" w:val="clear"/>
        </w:rPr>
        <w:t xml:space="preserve"> &lt;vsichi@gnome.org&gt;\n" Language-Team: Georgian &lt;http://mail.gnome.org/mailman/listinfo/gnome-ge-" list&gt;\n" Language: ka\n" MIME-Version: 1.0\n" Content-Type: text/plain; charset=UTF-8\n" Content-Transfer-Encoding: 8bit\n" X-Generator: KBabel 1.11.4\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master.mai\n" Report-Msgid-Bugs-To: \n" POT-Creation-Date: 2010-10-01 15:41-0400\n" PO-Revision-Date: 2009-09-20 11:07+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msgid "" msgstr "" Project-Id-Version: gtk+-properties.master.mai\n" Report-Msgid-Bugs-To: \n" POT-Creation-Date: 2010-10-01 15:54-0400\n" PO-Revision-Date: 2009-09-20 12:21+0530\n" Last-Translator: Rajesh Ranjan &lt;rajesh672@gmail.com&gt;\n" Language-Team: Hindi &lt;hindi.sf.net&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Erdal Ronahi &lt;erdal.ronahi@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ismu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Xan Lopez &lt;xan.lopez@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J5) Palmieri &lt;johnp@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Contact: Michael Natterer &lt;mitch@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 Authors: Michael Natterer,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Free Software Foundation, Inc. This file is distributed under the same license as the gtk+ package. Id: or.po,v 1.18 2006/12/13 09:55:51 sbehera Exp $ Id: or.po,v 1.18 2006/12/13 09:55:51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tk+'S COPYRIGHT HOLDER. Erdal Ronahi &lt;erdal dot ronahi at gmail dot com&gt;, 2008. Erdal Ronahi &lt;erdal dot ronahi at gmail dot com&gt;, 2009 Erdal Ronahî &lt;erdal dot ronahi at gmail dot com&gt;, 2010. Erdal Ronahî &lt;erdal dot ronahi at gmail dot com&gt;, 2011. Erdal Ronahî &lt;erdal dot ronahi at gmail dot com&gt;, 2011. Erdal Ronahî &lt;erdal dot ronahi at gmail dot com&gt;, 2011. msgid "" msgstr "" Project-Id-Version: ku\n" Report-Msgid-Bugs-To: \n" POT-Creation-Date: 2010-12-23 13:45+0100\n" PO-Revision-Date: 2011-03-13 21:51+0200\n" Last-Translator: Erdal Ronahî &lt;erdal dot ronahi at gmail dot com&gt;\n" Language-Team: Kurdish Team http://pckurd.net\n" Language: ku\n" MIME-Version: 1.0\n" Content-Type: text/plain; charset=UTF-8\n" Content-Transfer-Encoding: 8bit\n" Plural-Forms: nplurals=2; plural= 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Based on cairo-demo/X11/cairo-knocko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r Jamie McCrac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s Breuer &lt;hans@breu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tk+ package. Kizito Birabwa &lt;kbirabwa@yahoo.co.u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rlos Garnacho Parro &lt;carlosg@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propertie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ndation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t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tk+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4, 2015, 2016, 2017, 2018.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MagNet &lt;magnet@magnet-i.com&gt;, 2004. Ankit Patel &lt;ankit644@yahoo.com&gt;, 2005, 2006. Ankit Patel &lt;ankit@redhat.com&gt;, 2007, 2009. Sweta Kothari &lt;swkothar@redhat.com&gt;, 2008, 2009, 2010, 2012, 2014. msgid "" msgstr "" Project-Id-Version: gtk+.master.gu\n" Report-Msgid-Bugs-To: http://bugzilla.gnome.org/enter_bug." cgi?product=gtk%2b&amp;keywords=I18N+L10N&amp;component=general\n" POT-Creation-Date: 2014-09-08 09:03+0000\n" PO-Revision-Date: 2014-09-08 16:13+0530\n" Last-Translator: \n" Language-Team: American English &lt;kde-i18n-doc@kde.org&gt;\n" Language: gu\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gtk+-properties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HEAD'S COPYRIGHT HOLDER This file is distributed under the same license as the g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tk+-properties.HEAD'S COPYRIGHT HOLDER This file is distributed under the same license as the gtk+-propertie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onathan Blandford &lt;jr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uthor: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rten Weli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enzo Gil Sanch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2012. Bruce Cowan &lt;bruce@bcowan.me.uk&gt;, 2009, 2010, 2011, 2012, 2013,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TK+'s COPYRIGHT HOLDER This file is distributed under the same licence as the gtk+ package Abigail Brady &lt;morwen@evilmagic.org&gt;, Gareth Owen &lt;gowen72@yahoo.com&gt; 2004 Philip Withnall &lt;philip@tecnocode.co.uk&gt;, 2010. Bruce Cowan &lt;bruce@bcowan.me.uk&gt;, 2009, 2010, 2011, 2012, 2013, 2015. msgid "" msgstr "" Project-Id-Version: gtk+\n" Report-Msgid-Bugs-To: \n" POT-Creation-Date: 2016-09-09 20:44+0000\n" PO-Revision-Date: 2015-01-05 20:38+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OME Foundation This file is distributed under the same license as the gtk package. James Johnson &lt;modean52@comcast.net&gt;, 2004. David Lodge &lt;dave@cir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performed initial rough translation from compendium built from translations provided by the following four: Steve Murphy &lt;murf@e-tools.com&gt;, 2004.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teve Murphy &lt;murf@e-tools.com&gt;, 2004. Steve performed initial rough translation from compendium built from translations provided by the following four: Philibert Ndandali &lt;philinda@mail.rw&gt;, 2004. Viateur MUGENZI &lt;muvia@hotmail.com&gt;, 2004. Noëlla Mupole &lt;s24211045@tuks.co.za&gt;, 2004. Carole Karema &lt;karemacarole@hotmail.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tk+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oozbeh Pournader &lt;roozbeh@sharif.edu&gt;, 2000, 2002, 2003, 2004. Arash Mousavi &lt;mousavi.arash@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Rhoslyn Prys &lt;rhoslyn.prys@ntlworld.com&gt;, 2002. Dafydd Harries &lt;daf@muse.19inch.net&gt;, 2003, 2004. Rhys Jones &lt;rhys@sucs.org&gt;, 2004, 2005, 2006. Iestyn Pryce &lt;dylunio@gmail.com&gt;, 2009. msgid "" msgstr "" Project-Id-Version: gtk+ 2.2\n" Report-Msgid-Bugs-To: \n" POT-Creation-Date: 2010-10-01 15:54-0400\n" PO-Revision-Date: 2009-12-21 17:30+0100\n" Last-Translator: Iestyn Pryce &lt;dylunio@gmail.com&gt;\n" Language-Team: Cymraeg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r Hedayaty This file is distributed under the same license as the gtk+ package. Amir Hedayaty &lt;amir@bamdad.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g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gtk+ package. Paisa Seeluangsawat &lt;paisa@users.sf.net&gt;, 2003, 2004. Theppitak Karoonboonyanan &lt;theppitak@gmail.com&gt;, 200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ami Pesonen &lt;sampeson@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gtk+'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Paisa Seeluangsawat &lt;paisa@users.sf.net&gt;, 2003-2004. Theppitak Karoonboonyanan &lt;thep@linux.tha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 This file is distributed under the same license as the gtk+ package. Besnik Bleta</w:t>
        <w:tab/>
        <w:t>&lt;besnikbleta@hotmail.com&gt;,</w:t>
        <w:tab/>
        <w:t>2003. Laurent Dhima</w:t>
        <w:tab/>
        <w:t>&lt;laurenti@alblinux.net&gt;,</w:t>
        <w:tab/>
        <w:t>2003-2008. msgid "" msgstr "" Project-Id-Version: gtk+-properties HEAD\n" Report-Msgid-Bugs-To: \n" POT-Creation-Date: 2010-10-01 15:54-0400\n" PO-Revision-Date: 2008-08-19 10:51+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Sayamindu Dasgupta &lt;unmadindu@Softhome.net&gt;, 2003. Progga &lt;progga@BengaLinux.Org&gt;, 2004, 2005. Mahay Alam Khan &lt;makl10n@yahoo.com&gt;, 2006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5 Free Software Foundation, Inc. This file is distributed under the same license as the GTK package.</w:t>
      </w:r>
    </w:p>
    <w:p>
      <w:pPr>
        <w:pStyle w:val="Normal"/>
        <w:spacing w:lineRule="exact" w:line="420"/>
        <w:rPr/>
      </w:pPr>
      <w:r>
        <w:rPr>
          <w:rFonts w:cs="Arial" w:ascii="Arial" w:hAnsi="Arial"/>
          <w:color w:val="000000"/>
          <w:sz w:val="20"/>
          <w:szCs w:val="20"/>
          <w:shd w:fill="FFFFFF" w:val="clear"/>
        </w:rPr>
        <w:t>Copyright (C) 2003, 2004, 2005 Miloslav Trmac &lt;mitr@volny.cz&gt;.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Vasif Ismailoglu MD &lt;azerb_linux@hotmail.com&gt;, 2000.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uro Ashie</w:t>
      </w:r>
    </w:p>
    <w:p>
      <w:pPr>
        <w:pStyle w:val="Normal"/>
        <w:spacing w:lineRule="exact" w:line="420"/>
        <w:rPr/>
      </w:pPr>
      <w:r>
        <w:rPr>
          <w:rFonts w:cs="Arial" w:ascii="Arial" w:hAnsi="Arial"/>
          <w:color w:val="000000"/>
          <w:sz w:val="20"/>
          <w:szCs w:val="20"/>
          <w:shd w:fill="FFFFFF" w:val="clear"/>
        </w:rPr>
        <w:t>Copyright (C) 2003 THE gtk+'S COPYRIGHT HOLDER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oeren Sandmann &lt;sandmann@daimi.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icardo Fernandez Pasc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penMN team SukhOchir &lt;sukhochir@csms.edu.mn&gt;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ristian Rietv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zuki IWA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Grav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Free Software Foundation, Inc. Sayed Jaffer Al-Mosawi &lt;mosawi@arabeyes.org&gt;, 2002. Isam Bayazidi &lt;bayazidi@arabeyes.org&gt;, 2002. Arafat Medini &lt;lumina@silverpen.de&gt;, 2003, 2004. Ayman Hourieh &lt;aymanh@gmail.com&gt;, 2004. Djihed Afifi &lt;djihed@gmail.com&gt;, 2006. Seba Barto &lt;nanoosaamar@yahoo.com&gt;, 2006. Anas Afif Emad &lt;anas.e87@gmail.com&gt;, 2008. Khaled Hosny &lt;khaledhosny@eglug.org&gt;, 2006, 2007, 2008, 2009, 2010, 2011, 2012, 2013, 2014, 2015, 2016, 2017. Abderrahim Kitouni &lt;a.kitouni@gmail.com&gt;, 2012. msgid "" msgstr "" Project-Id-Version: gtk+.master\n" Report-Msgid-Bugs-To: http://bugzilla.gnome.org/enter_bug.cgi?product=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 Authors: Alexander Larsson,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modified by Jörgen Scheibengruber &lt;mfc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aba Kumar &lt;kh_naba@users.sourceforge.net&gt; heavily modified by Jörgen Scheibengruber &lt;mfcn@gmx.de&gt; heavily modified by Marco Pesenti Gritti &lt;marc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54-0400\n" PO-Revision-Date: 2004-01-20 00:57+0730\n" Last-Translator: Hasbullah Bin Pit &lt;sebol@ikhlas.com&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Hasbullah Bin Pit (sebol)&lt;sebol@ikhlas.com&gt;, 2002. msgid "" msgstr "" Project-Id-Version: Gtk+ 1.3.x\n" Report-Msgid-Bugs-To: \n" POT-Creation-Date: 2010-10-01 15:41-0400\n" PO-Revision-Date: 2004-04-04 01:11+0730\n" Last-Translator: Hasbullah Bin Pit &lt;sebol@my-penguin.org&gt;\n" Language-Team: Projek Gabai &lt;gabai-penyumbang@list.sourceforge.net&gt;\n" Language: m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gnome.o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ers Carlsson &lt;andersca@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Hans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Kristian Rietveld &lt;kris@gt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n Microsystems Inc. Author: Erwann Chenede &lt;erwann.chenede@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fan Ondrej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uthor: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pablo@walon.org&gt;, 2001,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pPr>
      <w:r>
        <w:rPr>
          <w:rFonts w:cs="Arial" w:ascii="Arial" w:hAnsi="Arial"/>
          <w:color w:val="000000"/>
          <w:sz w:val="20"/>
          <w:szCs w:val="20"/>
          <w:shd w:fill="FFFFFF" w:val="clear"/>
        </w:rPr>
        <w:t>Copyright (C) 2001 Archaeoptery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 xml:space="preserve">Copyright (C) 2000-2018 GTK+'s COPYRIGHT HOLDER This file is distributed under the same license as the GTK+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 He Qiangqiang &lt;carto</w:t>
      </w:r>
      <w:r>
        <w:rPr>
          <w:rFonts w:cs="Arial" w:ascii="Arial" w:hAnsi="Arial"/>
          <w:color w:val="000000"/>
          <w:sz w:val="20"/>
          <w:szCs w:val="20"/>
          <w:shd w:fill="FFFFFF" w:val="clear"/>
        </w:rPr>
        <w:t>n@263.net&gt;, 2001. Funda Wang &lt;fundawang@linux.net.cn&gt;, 2003, 2004. Yang Zhang &lt;zyangmath@gmail.com&gt;, 2007. Deng Xiyue &lt;manphiz@gmail.com&gt;, 2008, 2009. Funda Wang &lt;fundawang@gmail.com&gt;, 2008, 2009. Hinker &lt;hinkerliu@gmail.com&gt;, 2009, 2010. taijuin &lt;taijuin@gmail.com&gt;, 2010. Wei-Lun Chao &lt;chaoweilun@gmail.com&gt;, 2010. Chao-Hsiung Liao &lt;j_h_liau@yahoo.com.tw&gt;, 2012. Wylmer Wang &lt;wantinghard@gmail.com&gt;, 2010, 2014. Aron Xu &lt;aronxu@gnome.org&gt;, 2010, 2012. keyring &lt;keyrings@163.com&gt;, 2013. Tong Hui &lt;tonghuix@gmail.com&gt;, 2013, 2014. Mingye Wang &lt;arthur2e5@aosc.xyz&gt;, 2015. YunQiang Su &lt;wzssyqa@gmail.com&gt;, 2011, 2015. Boyuan Yang &lt;073plan@gmail.com&gt;, 2016. Zamir SUN &lt;sztsian@gmail.com&gt;, 2016.</w:t>
      </w:r>
    </w:p>
    <w:p>
      <w:pPr>
        <w:pStyle w:val="Normal"/>
        <w:spacing w:lineRule="exact" w:line="420"/>
        <w:rPr/>
      </w:pPr>
      <w:r>
        <w:rPr>
          <w:rFonts w:cs="Arial" w:ascii="Arial" w:hAnsi="Arial"/>
          <w:color w:val="000000"/>
          <w:sz w:val="20"/>
          <w:szCs w:val="20"/>
          <w:shd w:fill="FFFFFF" w:val="clear"/>
        </w:rPr>
        <w:t xml:space="preserve">Copyright (C) 2000-2017 gtk+.properties's COPYRIGHT HOLDER This file is distributed under the same license as the gtk+.properties package. </w:t>
      </w:r>
      <w:r>
        <w:rPr>
          <w:rFonts w:ascii="Arial" w:hAnsi="Arial" w:cs="Arial"/>
          <w:color w:val="000000"/>
          <w:sz w:val="20"/>
          <w:szCs w:val="20"/>
          <w:shd w:fill="FFFFFF" w:val="clear"/>
        </w:rPr>
        <w:t>辛立仁</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hsin@med.cgu.edu.tw&gt;, 2000. Chih-Wei Huang &lt;cwhuang@linux.org.tw&gt;, 2000. Abel Cheung &lt;maddog@linux.org.hk&gt;, 2001</w:t>
      </w:r>
      <w:r>
        <w:rPr>
          <w:rFonts w:cs="Arial" w:ascii="Arial" w:hAnsi="Arial"/>
          <w:color w:val="000000"/>
          <w:sz w:val="20"/>
          <w:szCs w:val="20"/>
          <w:shd w:fill="FFFFFF" w:val="clear"/>
        </w:rPr>
        <w:t>. He Qiangqiang &lt;carton@263.net&gt;, 2001. Funda Wang &lt;fundawang@linux.net.cn&gt;, 2003, 2004. Deng Xiyue &lt;manphiz@gmail.com&gt;, 2007, 2008, 2009. Hinker Liu &lt;hinkerliu@gmail.com&gt;, 2010. Aron Xu &lt;aronxu@gnome.org&gt;, 2010, 2011. Wylmer Wang &lt;wantinghard@gmail.com&gt;, 2010-2014. wei Li &lt;lw124124@gmail.com&gt;, 2011. YunQiang Su &lt;wzssyqa@gmail.com&gt;, 2011, 2012. keyring &lt;keyrings@163.com&gt;, 2013. Tong Hui &lt;tonghuix@gmail.com&gt;, 2013, 2014. Jeff Bai &lt;jeffbai@aosc.xyz&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Tzafrir Cohen &lt;tzafrir@technion.ac.il&gt;, 2000. Gil 'Dolfin' Osher &lt;dolfin@rpg.org.il&gt;, 2002. Gil Osher &lt;dolfin@rpg.org.il&gt;, 2004. Yair Hershkovitz &lt;yairhr@gmail.com&gt;, 2006. Yaron Shahrabani &lt;sh.yaron@gmail.com&gt;, 2011, 2012. Yosef Or Boczko &lt;yoseforb@gnome.org&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Tzafrir Cohen &lt;tzafrir@technion.ac.il&gt;, 2000. Gil 'Dolfin' Osher &lt;dolfin@rpg.org.il&gt;, 2002 Yaron Shahrabani &lt;sh.yaron@gmail.com&gt;, 2011. Yosef Or Boczko &lt;yoseforb@gnome.org&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2005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Linu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 &lt;jr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Jonathan Bland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8 Johan Dahlin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2005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Robert Brady &lt;rwb197@zepl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Birger Langkjer &lt;birger.langkjer@image.dk&gt;, 1999. Kenneth Christiansen, 1999-2000 Keld Simonsen &lt;keld@dkuug.dk&gt;, 2000. Ole Laursen &lt;olau@hardworking.dk&gt;, 2001, 02, 03, 04. Martin Willemoes Hansen &lt;mwh@sysrq.dk&gt;, 2005. Marie Lund &lt;marielund@post.cybercity.dk&gt;, 2005. Kenneth Nielsen &lt;k.nielsen81@gmail.com&gt;, 2011. Ask Hjorth Larsen &lt;asklarsen@gmail.com&gt;, 2007, 08, 09, 10, 11, 12, 13, 14, 15, 16, 17, 18. scootergrisen, 2015, 2016. Konventioner: attribute -&gt; egenskab colormap -&gt; farvetabel directory -&gt; mappe entry -&gt; indtastningsfelt frame (i animation) -&gt; billede column) header -&gt; (kolonne)overskrift input -&gt; (til tider) indtastning label -&gt; etiket (med denne stavning) pixel -&gt; skærmpunkt, punkt, billedpunkt scroll bar -&gt; rulleskakt spin button -&gt; talkontrol toggle button -&gt; afkrydsningsknap widget -&gt; kontrol Nogle af de mere specielle grafiske udtryk er allerede oversat i Gim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This file is distributed under the same license as the gtk+ package. Seán Ó Ceallaigh &lt;soc@users.sourceforge.net&gt;, 1999. Alastair McKinstry &lt;mckinstry@computer.org&gt;, 2004. Alan Horkan &lt;horkan@maths.tcd.ie&gt;, 2005. Seán de Búrca &lt;leftmostcat@gmail.com&gt;,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This file is distributed under the same license as the gtk+-properti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This file is distributed under the same license as the gtk+ package. Seán Ó Ceallaigh &lt;soc@users.sourceforge.net&gt;, 1999. Alastair McKinstry &lt;mckinstry@computer.org&gt;, 2004. Seán de Búrca &lt;leftmostcat@gmail.com&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6, 2007 Free Software Foundation, Inc.</w:t>
      </w:r>
    </w:p>
    <w:p>
      <w:pPr>
        <w:pStyle w:val="Normal"/>
        <w:spacing w:lineRule="exact" w:line="420"/>
        <w:rPr/>
      </w:pPr>
      <w:r>
        <w:rPr>
          <w:rFonts w:cs="Arial" w:ascii="Arial" w:hAnsi="Arial"/>
          <w:color w:val="000000"/>
          <w:sz w:val="20"/>
          <w:szCs w:val="20"/>
          <w:shd w:fill="FFFFFF" w:val="clear"/>
        </w:rPr>
        <w:t>Copyright (C) 1999-2002, 2004-2008, 2013 Free Software Foundation, Inc. Stefan Ondrejicka &lt;ondrej@idata.sk&gt;, 1999. Stanislav Visnovsky &lt;visnovsky@nenya.ms.mff.cuni.cz&gt;, 2001, 2002, 2004. Marcel Telka &lt;marcel@telka.sk&gt;, 2005. Pavol Šimo &lt;palo.simo@gmail.com&gt;, 2006-2008. Pavol Klačanský &lt;pavol@klacansky.com&gt;, 2013. Dušan Kazik &lt;prescott66@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2009, 2010, 2011 the author(s) of GTK+.</w:t>
      </w:r>
    </w:p>
    <w:p>
      <w:pPr>
        <w:pStyle w:val="Normal"/>
        <w:spacing w:lineRule="exact" w:line="420"/>
        <w:rPr/>
      </w:pPr>
      <w:r>
        <w:rPr>
          <w:rFonts w:cs="Arial" w:ascii="Arial" w:hAnsi="Arial"/>
          <w:color w:val="000000"/>
          <w:sz w:val="20"/>
          <w:szCs w:val="20"/>
          <w:shd w:fill="FFFFFF" w:val="clear"/>
        </w:rPr>
        <w:t>Copyright (C) 1999, 2006, 2007, 2008, 2009, 2010, 2011, 2012 the author(s) of G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pPr>
      <w:r>
        <w:rPr>
          <w:rFonts w:cs="Arial" w:ascii="Arial" w:hAnsi="Arial"/>
          <w:color w:val="000000"/>
          <w:sz w:val="20"/>
          <w:szCs w:val="20"/>
          <w:shd w:fill="FFFFFF" w:val="clear"/>
        </w:rPr>
        <w:t>Copyright (C) 1999, 2001, 2002, 2004-2013 Free Software Foundation, Inc. This file is distributed under the same license as the gtk+ package. Stefan Ondrejicka &lt;ondrej@idata.sk&gt;, 1999. Stanislav Visnovsky &lt;visnovsky@nenya.ms.mff.cuni.cz&gt;, 2001, 2002, 2004. Marcel Telka &lt;marcel@telka.sk&gt;, 2005, 2008. Pavol Šimo &lt;palo.simo@gmail.com&gt;, 2006-2012. Pavol Klačanský &lt;pavol@klacansky.com&gt;, 2013. Dušan Kazik &lt;prescott66@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4, 2005, 2007, 2008, 2009, 2010, 2011, 2012, 2013, 2014, 2015, 2016, 2017, 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01, 02, 04, 05, 2009-18 Free Software Foundation, Inc. This file is distributed under the same license as the gtk+ package. Birger Langkjer &lt;birger.langkjer@image.dk&gt;, 1999. Kenneth Christiansen, 1999-2000 Keld Simonsen &lt;keld@dkuug.dk&gt;, 2000. Ole Laursen &lt;olau@hardworking.dk&gt;, 2001, 02, 04. Martin Willemoes Hansen &lt;mwh@sysrq.dk&gt;, 2004, 05. Kenneth Nielsen &lt;k.nielsen81@gmail.com&gt;, 2007, 2011. scootergrisen, 2015. Ask Hjorth Larsen &lt;asklarsen@gmail.com&gt;, 2007, 08, 09, 10, 11, 12, 13, 14, 15, 16, 17,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esus Bravo Alvarez Proxecto Trasno - Adaptación do software libre á lingua galega: Se desexas colaborar connosco, podes atopar máis información en http://www.trasno.net First Version: 1999-08-30 18:49+0200 Based on es.po by Pablo Saratxaga &lt;srtxg@chanae.alphanet.ch&gt; and pt.po by Nuno Ferreira &lt;nmrf@rnl.ist.utl.pt&gt; Jesus Bravo Alvarez &lt;jba@pobox.com&gt;, 1999, 2000. Ignacio Casal Quinteiro &lt;nacho.resa@gmail.com&gt;, 2005, 2006.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9 Free Software Foundation, Inc. kostas: 04Sep2003, one more update nikos: 04Sep2003, review (more is needed) nikosK: 06Sep2003, One more review ta panta rei: 08Sep2003, one more review kostas:29Jan2004, move to properties, updated translation kostas:03Mar2004, one more update ta panta rei &lt;ta_panta_rei@flashmail.con&gt; spyros: initial translation, 1999. simos: 186 messages, 20Apr2002, first log entry. simos: 214 messages, 16Aug2002, updated and converted to UTF-8. kostas: 981 messages, 16Oct2002, almost completed translation. kostas: 1018 messages, 06Nov2002, completed translation. kostas: 1127 messages, 03Dec2002, updated translation for Gnome 2.1x. kostas:02Nov2003,1288 messages update for Gnome 2.6. kostas:22Nov2003,1342 messages. Spiros Papadimitriou &lt;spapadim+@cs.cmu.edu&gt;, 1999. Simos Xenitellis &lt;simos@hellug.gr&gt;, 1999, 2001, 2002. Nikos Charonitakis &lt;frolix68@yahoo.gr&gt;, 2003. Nikos Kannelopoulos &lt;nkan@panafonet.gr&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Software Author: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 Crichton, Larry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 Maxim Dziumanenko &lt;dziumanenko@gmail.com&gt;, 2004-2010 wanderlust &lt;wanderlust@ukr.net&gt;, 2009. Korostil Daniel &lt;ted.korostiled@gmail.com&gt;, 2011, 2012. msgid "" msgstr "" Project-Id-Version: gtk+ 2.4.0\n" Report-Msgid-Bugs-To: \n" POT-Creation-Date: 2012-03-26 20:55+0300\n" PO-Revision-Date: 2012-03-26 21:00+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rasta@cvs.gnome.org&gt;, 1999, 2004. Maxim Dziumanenko &lt;dziumanenko@gmail.com&gt;, 2004-2010. wanderlust &lt;wanderlust@ukr.net&gt;, 2009. Daniel Korostil &lt;ted.korostiled@gmail.com&gt;, 2013, 2014, 2015, 2016. Yuri Chornoivan &lt;yurchor@ukr.net&gt;, 2014. msgid "" msgstr "" Project-Id-Version: gtk+\n" Report-Msgid-Bugs-To: \n" POT-Creation-Date: 2016-09-11 15:26+0000\n" PO-Revision-Date: 2016-09-20 00:05+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pPr>
      <w:r>
        <w:rPr>
          <w:rFonts w:cs="Arial" w:ascii="Arial" w:hAnsi="Arial"/>
          <w:color w:val="000000"/>
          <w:sz w:val="20"/>
          <w:szCs w:val="20"/>
          <w:shd w:fill="FFFFFF" w:val="clear"/>
        </w:rPr>
        <w:t>Copyright (C) 1999 - 2012 Free Software Foundation, Inc. Spiros Papadimitriou &lt;spapadim+@cs.cmu.edu&gt;, 1999. Simos Xenitellis &lt;simos@hellug.gr&gt;, 1999, 2001, 2002. Nikos Charonitakis &lt;nikox@gmail.com&gt;, 2003, 2004, 2005, 2006, 2008. Nikos Kannelopoulos &lt;nkan@panafonet.gr&gt;, 2003. Kostas Papadimas &lt;pkst@gnome.org&gt;, 2002, 2003, 2004, 2005, 2006, 2007. Simos Xenitellis &lt;simos@gnome.org&gt;, 2006. Jennie Petoumenou &lt;epetoumenou@gmail.com&gt;, 2009. Simos Xenitellis &lt;simos@gnome.org&gt;, 2009. Jennie Petoumenou &lt;epetoumenou@gmail.com&gt;, 2010. Bakaoukas Nikolaos &lt;nikolaos.x1@gmail.com&gt;, 2010. Michael Kotsarinis &lt;mk73628@gmail.com&gt;, 2011. Dimitris Spingos (Δημήτρης Σπίγγος) &lt;dmtrs32@gmail.com&gt;, 2012. Dimitris Spingos (Δημήτρης Σπίγγος) &lt;dmtrs32@gmail.com&gt;, 2013, 2014, 2015. Efstathios Iosifidis &lt;iosifidis@opensuse.org&gt;, 2015. msgid "" msgstr "" Project-Id-Version: gtk+ 2.20.1.1\n" Report-Msgid-Bugs-To: \n" POT-Creation-Date: 2018-06-18 21:5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Free Software Foundation, Inc.</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Eu93 &lt;spoiala.marian@yahoo.com&gt;, 2010. Spoiala Marian &lt;spoiala.marian@yahoo.com&gt;, 2010, 2011. Ivona &lt;marian_me93@yahoo.com&gt;, 2011. OpenGL &lt;mihai_opengl@yahoo.com&gt;, 2010. msgid "" msgstr "" Project-Id-Version: gtk+-properties\n" Report-Msgid-Bugs-To: http://bugzilla.gnome.org/enter_bug.cgi?product=gtk%" 2b&amp;keywords=I18N+L10N&amp;component=general\n" POT-Creation-Date: 2011-04-02 03:54+0000\n" PO-Revision-Date: 2011-03-18 11:25+0200\n" Last-Translator: Lucian Adrian Grijincu &lt;lucian.grijincu@gmail.com&gt;\n" Language-Team: Romanian Gnome Team &lt;gnomero-list@lists.sourceforge.net&gt;\n" MIME-Version: 1.0\n" Content-Type: text/plain; charset=UTF-8\n" Content-Transfer-Encoding: 8bit\n" Language: ro\n" Plural-Forms:</w:t>
      </w:r>
    </w:p>
    <w:p>
      <w:pPr>
        <w:pStyle w:val="Normal"/>
        <w:spacing w:lineRule="exact" w:line="420"/>
        <w:rPr/>
      </w:pPr>
      <w:r>
        <w:rPr>
          <w:rFonts w:cs="Arial" w:ascii="Arial" w:hAnsi="Arial"/>
          <w:color w:val="000000"/>
          <w:sz w:val="20"/>
          <w:szCs w:val="20"/>
          <w:shd w:fill="FFFFFF" w:val="clear"/>
        </w:rPr>
        <w:t>Copyright (C) 1999 - 2009 Free Software Foundation, Inc. Dan Damian &lt;dand@gnome.ro&gt;, 1999, 2000. Marius Andreiana &lt;marius galuna.ro&gt;, 2001, 2002. Mișu Moldovan &lt;dumol@gnome.ro&gt;, 2003 - 2010. Lucian Adrian Grijincu &lt;lucian.grijincu@gmail.com&gt;, 2009, 2010, 2011. Cristian Secară &lt;cristi AT secarica DOT ro&gt;, 2010. Eu93 &lt;spoiala.marian@yahoo.com&gt;, 2010. Spoiala Marian &lt;spoiala.marian@yahoo.com&gt;, 2010. msgid "" msgstr "" Project-Id-Version: gtk+\n" Report-Msgid-Bugs-To: http://bugzilla.gnome.org/enter_bug.cgi?product=gtk%" 2b&amp;keywords=I18N+L10N&amp;component=general\n" POT-Creation-Date: 2011-04-02 03:54+0000\n" PO-Revision-Date: 2011-03-18 15:30+0200\n" Last-Translator: Lucian Adrian Grijincu &lt;lucian.grijincu@gmail.com&gt;\n" Language-Team: Romanian Gnome Team &lt;gnomero-list@lists.sourceforge.net&gt;\n" MIME-Version: 1.0\n" Content-Type: text/plain; charset=UTF-8\n" Content-Transfer-Encoding: 8bit\n" Language: ro\n" Plural-Forms: nplurals=3; plural=(n==1 ? 0 : (n==0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This file is distributed under the same license as the 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This file is distributed under the same license as the GTK+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0, 2012, 2013, 2014, 2015, 2016, 2017, 2018 Free Software Foundation, Inc. Tristan Tarrant &lt;ttarrant@etnoteam.it&gt;, 1999. Christopher Gabriel &lt;cgabriel@gnu.org&gt;, 2000. Alessio Dessì &lt;alessiodessi@tiscali.it&gt;, 2003,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 Kjartan Maraas &lt;kmaraas@gnome.org&gt;, 1998-2017. Terance Edward Sola &lt;terance@lyse.net&gt;, 2005. Torstein Adolf Winterseth &lt;kvikende@fsfe.org&gt;, 2010. msgid "" msgstr "" Project-Id-Version: gtk+ 3.22.x\n" Report-Msgid-Bugs-To: \n" POT-Creation-Date: 2017-11-09 11:54+0000\n" PO-Revision-Date: 2017-11-09 20:09+0100\n" Last-Translator: Kjartan Maraas &lt;kmaraas@gnome.org&gt;\n" Language-Team: Norwegian bokmå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 Eskild Hustvedt &lt;eskildh@gnome.org&gt;, 2008, 2009. Åsmund Skjæveland &lt;aasmunds@ulrik.uio.no&gt;, 2009. Torstein Adolf Winterseth &lt;kvikende@fsfe.org&gt;, 2010. msgid "" msgstr "" Project-Id-Version: gtk+ 3.x\n" Report-Msgid-Bugs-To: \n" POT-Creation-Date: 2012-07-10 15:06+0200\n" PO-Revision-Date: 2012-07-10 15:16+0200\n" Last-Translator: Kjartan Maraas &lt;kmaraas@gnom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3, 2004 Free Software Foundation, Inc. Kjartan Maraas &lt;kmaraas@gnome.org&gt;, 1998-2001. Roy-Magne Mo &lt;rmo@sunnmore.net&gt;, 2001-2002. Åsmund Skjæveland &lt;aasmunds@fys.uio.no&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 Nishibori Kiyotaka &lt;ml.nishibori.kiyotaka@gmail.com&gt;, 2009-2010. Masato Hashimoto &lt;cabezon.hashimoto@gmail.com&gt;, 2010. IWAI, Masaharu &lt;iwaim.sub@gmail.com&gt;, 2010. Jiro Matsuzawa &lt;jmatsuzawa@gnome.org&gt;, 2011, 2012, 2013, 2014, 2015, 2016. Shushi KUROSE &lt;md81bird@hitaki.net&gt;, 2013. Hajime Taira &lt;htair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2010 Free Software Foundation, Inc. Yasuhiro SHIRASAKI &lt;yasuhiro@awa.tohoku.ac.jp&gt;, 1998. Yukihiro Nakai &lt;nakai@gnome.gr.jp&gt;, 2000-2001. Takayuki KUSANO &lt;AE5T-KSN@asahi-net.or.jp&gt;, 2002, 2009-2010. Akira TAGOH &lt;tagoh@gnome.gr.jp&gt;, 2002. Takeshi AIHANA &lt;takeshi.aihana@gmail.com&gt;, 2003-2009. KAMAGASAKO Masatoshi &lt;emerald@gnome.gr.jp&gt;, 2003.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 2010, 2011, 2012, 2013, 2014, 2015, 2016, 2017, 2018 Free Software Foundation, Inc. Tristan Tarrant &lt;ttarrant@etnoteam.it&gt;, 1999. Christopher Gabriel &lt;cgabriel@gnu.org&gt;, 2000, 2001, 2002. Alessio Dessì &lt;alessiodessi@tiscali.it&gt;, 2003, 2004, 2005, 2006, 2007. Luca Ferretti &lt;lferrett@gnome.org&gt;, 2007, 2008, 2009, 2010, 2011, 2012, 2013. Milo Casagrande &lt;milo@milo.name&gt;, 2013, 2014, 2015, 2016, 2017,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Inc. Author: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oe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Red Hat, Inc Author: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eter Mattis, Spencer Kimball, Josh MacDonald,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CLIPBOARD\0" /* = 6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NOTICE\0" FONT_NAME\0" FAMILY_NAME\0" FULL_NAME\0" CAP_HEIGHT\0" WM_CLASS\0" WM_TRANSIENT_FOR\0" Below here, these are our additions. Increment N_CUSTOM_PREDEFINED if you add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k_about_dialog_set_copyright (about, g_value_get_string (value)); break; case PROP_LOGO: gtk_about_dialog_set_logo (about, g_value_get_object (value)); break; case PROP_AUTHORS: gtk_about_dialog_set_authors (about, (const gchar**)g_value_get_boxed (value)); break; case PROP_DOCUMENTERS: gtk_about_dialog_set_documenters (about, (const gchar**)g_value_get_boxed (value)); break; case PROP_ARTISTS: gtk_about_dialog_set_artists (about, (const gchar**)g_value_get_boxed (value)); break; case PROP_TRANSLATOR_CREDITS: gtk_about_dialog_set_translator_credits (about, g_value_get_string (value)); break; case PROP_LOGO_ICON_NAME: gtk_about_dialog_set_logo_icon_name (about, g_value_get_string (value)); break; case PROP_WRAP_LICENSE: gtk_about_dialog_set_wrap_license (about, g_value_get_boolean (value)); break; default: G_OBJECT_WARN_INVALID_PROPERTY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P_COMMENTS, PROP_WEBSITE, PROP_WEBSITE_LABEL, PROP_LICENSE, PROP_AUTHORS, PROP_DOCUMENTERS, PROP_TRANSLATOR_CREDITS, PROP_ARTISTS, PROP_LOGO, PROP_LOGO_ICON_NAME, PROP_WRAP_LICENSE, PROP_LICENSE_TYPE, LAST_P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ndex refers to the middle of a segment then it splits the segment so that the index now refers to the beginning of a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el Martin (github@martintribe.org), used with permission Original code at: https://github.com/kanaka/noVNC/blob/master/include/input.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THEMING_ENGINE)) define GTK_THEMING_ENGINE_GET_CLASS(o) (G_TYPE_INSTANCE_GET_CLASS ((o), GTK_TYPE_THEMING_ENGINE, GtkThemingEngin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PROPERTIES)) define GTK_STYLE_PROPERTIES_GET_CLASS(o) (G_TYPE_INSTANCE_GET_CLASS ((o), GTK_TYPE_STYLE_PROPERTIES, GtkStyleProperties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STYLE_CONTEXT)) define GTK_STYLE_CONTEXT_GET_CLASS(o) (G_TYPE_INSTANCE_GET_CLASS ((o), GTK_TYPE_STYLE_CONTEXT, GtkStyleContex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MODIFIER_STYLE)) define GTK_MODIFIER_STYLE_GET_CLASS(o) (G_TYPE_INSTANCE_GET_CLASS ((o), GTK_TYPE_MODIFIER_STYLE, GtkModifierSty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FILE_SYSTEM)) define GTK_FILE_SYSTEM_GET_CLASS(o) (G_TYPE_INSTANCE_GET_CLASS ((o), GTK_TYPE_FILE_SYSTEM, GtkFileSyste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CSS_PROVIDER)) define GTK_CSS_PROVIDER_GET_CLASS(o) (G_TYPE_INSTANCE_GET_CLASS ((o), GTK_TYPE_CSS_PROVIDER, GtkCssProvid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TK_TYPE_ASSISTANT)) define GTK_ASSISTANT_GET_CLASS(o) (G_TYPE_INSTANCE_GET_CLASS ((o), GTK_TYPE_ASSISTANT, GtkAssistan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XI2)) define GDK_X11_DEVICE_XI2_GET_CLASS(o) (G_TYPE_INSTANCE_GET_CLASS ((o), GDK_TYPE_X11_DEVICE_XI2, GdkX11Device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XI2)) define GDK_X11_DEVICE_MANAGER_XI2_GET_CLASS(o) (G_TYPE_INSTANCE_GET_CLASS ((o), GDK_TYPE_X11_DEVICE_MANAGER_XI2, GdkX11DeviceManagerXI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MANAGER_CORE)) define GDK_X11_DEVICE_MANAGER_CORE_GET_CLASS(o) (G_TYPE_INSTANCE_GET_CLASS ((o), GDK_TYPE_X11_DEVICE_MANAGER_CORE, GdkX11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X11_DEVICE_CORE)) define GDK_X11_DEVICE_CORE_GET_CLASS(o) (G_TYPE_INSTANCE_GET_CLASS ((o), GDK_TYPE_X11_DEVICE_CORE, GdkX11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IN32_SELECTION)) define GDK_WIN32_SELECTION_GET_CLASS(o) (G_TYPE_INSTANCE_GET_CLASS ((o), GDK_TYPE_WIN32_SELECTION, GdkWin32Selection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SEAT)) define GDK_WAYLAND_SEAT_GET_CLASS(o) (G_TYPE_INSTANCE_GET_CLASS ((o), GDK_TYPE_WAYLAND_SEAT, GdkWayland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_MANAGER)) define GDK_WAYLAND_DEVICE_MANAGER_GET_CLASS(o) (G_TYPE_INSTANCE_GET_CLASS ((o), GDK_TYPE_WAYLAND_DEVICE_MANAGER, GdkWayland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WAYLAND_DEVICE)) define GDK_WAYLAND_DEVICE_GET_CLASS(o) (G_TYPE_INSTANCE_GET_CLASS ((o), GDK_TYPE_WAYLAND_DEVICE, GdkWayland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_DEFAULT)) define GDK_SEAT_DEFAULT_GET_CLASS(o) (G_TYPE_INSTANCE_GET_CLASS ((o),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SEAT)) define GDK_SEAT_GET_CLASS(o) (G_TYPE_INSTANCE_GET_CLASS ((o),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MANAGER_CORE)) define GDK_QUARTZ_DEVICE_MANAGER_CORE_GET_CLASS(o) (G_TYPE_INSTANCE_GET_CLASS ((o), GDK_TYPE_QUARTZ_DEVICE_MANAGER_CORE, GdkQuartzDeviceManager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QUARTZ_DEVICE_CORE)) define GDK_QUARTZ_DEVICE_CORE_GET_CLASS(o) (G_TYPE_INSTANCE_GET_CLASS ((o), GDK_TYPE_QUARTZ_DEVICE_CORE, GdkQuartzDeviceCor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TAB)) define GDK_DEVICE_WINTAB_GET_CLASS(o) (G_TYPE_INSTANCE_GET_CLASS ((o), GDK_TYPE_DEVICE_WINTAB, GdkDeviceWintab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WIN32)) define GDK_DEVICE_WIN32_GET_CLASS(o) (G_TYPE_INSTANCE_GET_CLASS ((o), GDK_TYPE_DEVICE_WIN32, GdkDevice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VIRTUAL)) define GDK_DEVICE_VIRTUAL_GET_CLASS(o) (G_TYPE_INSTANCE_GET_CLASS ((o), GDK_TYPE_DEVICE_VIRTUAL, GdkDeviceVirtu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_WIN32)) define GDK_DEVICE_MANAGER_WIN32_GET_CLASS(o) (G_TYPE_INSTANCE_GET_CLASS ((o), GDK_TYPE_DEVICE_MANAGER_WIN32, GdkDeviceManagerWin32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_MANAGER)) define GDK_DEVICE_MANAGER_GET_CLASS(o) (G_TYPE_INSTANCE_GET_CLASS ((o),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DEVICE)) define GDK_DEVICE_GET_CLASS(o) (G_TYPE_INSTANCE_GET_CLASS ((o),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_MANAGER)) define GDK_BROADWAY_DEVICE_MANAGER_GET_CLASS(o) (G_TYPE_INSTANCE_GET_CLASS ((o), GDK_TYPE_BROADWAY_DEVICE_MANAGER, GdkBroadway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TYPE ((c), GDK_TYPE_BROADWAY_DEVICE)) define GDK_BROADWAY_DEVICE_GET_CLASS(o) (G_TYPE_INSTANCE_GET_CLASS ((o), GDK_TYPE_BROADWAY_DEVICE, GdkBroadway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HEMING_ENGINE, GtkThemingEngineClass)) define GTK_IS_THEMING_ENGINE(o) (G_TYPE_CHECK_INSTANCE_TYPE ((o), GTK_TYPE_THEMING_ENG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TEXT_HANDLE, GtkTextHandleClass)) define GTK_IS_TEXT_HANDLE(o) (G_TYPE_CHECK_INSTANCE_TYPE ((o), GTK_TYPE_TEXT_HANDLE)) define GTK_IS_TEXT_HANDLE_CLASS(o) (G_TYPE_CHECK_CLASS_TYPE ((o), GTK_TYPE_TEXT_HANDLE)) define GTK_TEXT_HANDLE_GET_CLASS(o) (G_TYPE_INSTANCE_GET_CLASS ((o), GTK_TYPE_TEXT_HANDLE, GtkTextHandl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PROPERTIES, GtkStylePropertiesClass)) define GTK_IS_STYLE_PROPERTIES(o) (G_TYPE_CHECK_INSTANCE_TYPE ((o), GTK_TYPE_STYLE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STYLE_CONTEXT, GtkStyleContextClass)) define GTK_IS_STYLE_CONTEXT(o) (G_TYPE_CHECK_INSTANCE_TYPE ((o), GTK_TYPE_STYLE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_MENU, GtkPopoverMenuClass)) define GTK_IS_POPOVER_MENU(o) (G_TYPE_CHECK_INSTANCE_TYPE ((o), GTK_TYPE_POPOVER_MENU)) define GTK_IS_POPOVER_MENU_CLASS(o) (G_TYPE_CHECK_CLASS_TYPE ((o), GTK_TYPE_POPOVER_MENU)) define GTK_POPOVER_MENU_GET_CLASS(o) (G_TYPE_INSTANCE_GET_CLASS ((o), GTK_TYPE_POPOVER_MENU, GtkPopoverMenu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POPOVER, GtkPopoverClass)) define GTK_IS_POPOVER(o) (G_TYPE_CHECK_INSTANCE_TYPE ((o), GTK_TYPE_POPOVER)) define GTK_IS_POPOVER_CLASS(o) (G_TYPE_CHECK_CLASS_TYPE ((o), GTK_TYPE_POPOVER)) define GTK_POPOVER_GET_CLASS(o) (G_TYPE_INSTANCE_GET_CLASS ((o), GTK_TYPE_POPOVER, GtkPopov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ODIFIER_STYLE, GtkModifierStyleClass)) define GTK_IS_MODIFIER_STYLE(o) (G_TYPE_CHECK_INSTANCE_TYPE ((o), GTK_TYPE_MODIFIER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MAGNIFIER, GtkMagnifierClass)) define GTK_IS_MAGNIFIER(o) (G_TYPE_CHECK_INSTANCE_TYPE ((o), GTK_TYPE_MAGNIFIER)) define GTK_IS_MAGNIFIER_CLASS(o) (G_TYPE_CHECK_CLASS_TYPE ((o), GTK_TYPE_MAGNIFIER)) define GTK_MAGNIFIER_GET_CLASS(o) (G_TYPE_INSTANCE_GET_CLASS ((o), GTK_TYPE_MAGNIFIER, GtkMagnifi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FILE_SYSTEM, GtkFileSystemClass)) define GTK_IS_FILE_SYSTEM(o) (G_TYPE_CHECK_INSTANCE_TYPE ((o), GTK_TYPE_FILE_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CSS_PROVIDER, GtkCssProviderClass)) define GTK_IS_CSS_PROVIDER(o) (G_TYPE_CHECK_INSTANCE_TYPE ((o), GTK_TYPE_CSS_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TK_TYPE_ASSISTANT, GtkAssistantClass)) define GTK_IS_ASSISTANT(o) (G_TYPE_CHECK_INSTANCE_TYPE ((o), GTK_TYPE_ASSIST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XI2, GdkX11DeviceXI2Class)) define GDK_IS_X11_DEVICE_XI2(o) (G_TYPE_CHECK_INSTANCE_TYPE ((o), GDK_TYPE_X11_DEVICE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XI2, GdkX11DeviceManagerXI2Class)) define GDK_IS_X11_DEVICE_MANAGER_XI2(o) (G_TYPE_CHECK_INSTANCE_TYPE ((o), GDK_TYPE_X11_DEVICE_MANAGER_XI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MANAGER_CORE, GdkX11DeviceManagerCoreClass)) define GDK_IS_X11_DEVICE_MANAGER_CORE(o) (G_TYPE_CHECK_INSTANCE_TYPE ((o), GDK_TYPE_X11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X11_DEVICE_CORE, GdkX11DeviceCoreClass)) define GDK_IS_X11_DEVICE_CORE(o) (G_TYPE_CHECK_INSTANCE_TYPE ((o), GDK_TYPE_X11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IN32_SELECTION, GdkWin32SelectionClass)) define GDK_IS_WIN32_SELECTION(o) (G_TYPE_CHECK_INSTANCE_TYPE ((o), GDK_TYPE_WIN32_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SEAT, GdkWaylandSeatClass)) define GDK_IS_WAYLAND_SEAT(o) (G_TYPE_CHECK_INSTANCE_TYPE ((o), GDK_TYPE_WAYLAND_S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_MANAGER, GdkWaylandDeviceManagerClass)) define GDK_IS_WAYLAND_DEVICE_MANAGER(o) (G_TYPE_CHECK_INSTANCE_TYPE ((o), GDK_TYPE_WAYLAND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WAYLAND_DEVICE, GdkWaylandDeviceClass)) define GDK_IS_WAYLAND_DEVICE(o) (G_TYPE_CHECK_INSTANCE_TYPE ((o), GDK_TYPE_WAYLAND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_DEFAULT, GdkSeatDefaul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SEAT, GdkSeat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MANAGER_CORE, GdkQuartzDeviceManagerCoreClass)) define GDK_IS_QUARTZ_DEVICE_MANAGER_CORE(o) (G_TYPE_CHECK_INSTANCE_TYPE ((o), GDK_TYPE_QUARTZ_DEVICE_MANAGER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QUARTZ_DEVICE_CORE, GdkQuartzDeviceCoreClass)) define GDK_IS_QUARTZ_DEVICE_CORE(o) (G_TYPE_CHECK_INSTANCE_TYPE ((o), GDK_TYPE_QUARTZ_DEVICE_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TAB, GdkDeviceWintabClass)) define GDK_IS_DEVICE_WINTAB(o) (G_TYPE_CHECK_INSTANCE_TYPE ((o), GDK_TYPE_DEVICE_WIN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WIN32, GdkDeviceWin32Class)) define GDK_IS_DEVICE_WIN32(o) (G_TYPE_CHECK_INSTANCE_TYPE ((o), GDK_TYPE_DEVICE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VIRTUAL, GdkDeviceVirtualClass)) define GDK_IS_DEVICE_VIRTUAL(o) (G_TYPE_CHECK_INSTANCE_TYPE ((o), GDK_TYPE_DEVICE_VIRT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_WIN32, GdkDeviceManagerWin32Class)) define GDK_IS_DEVICE_MANAGER_WIN32(o) (G_TYPE_CHECK_INSTANCE_TYPE ((o), GDK_TYPE_DEVICE_MANAGER_WI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_MANAGER, GdkDeviceManager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DEVICE, GdkDevice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_MANAGER, GdkBroadwayDeviceManagerClass)) define GDK_IS_BROADWAY_DEVICE_MANAGER(o) (G_TYPE_CHECK_INSTANCE_TYPE ((o), GDK_TYPE_BROADWAY_DEVICE_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_TYPE_CHECK_CLASS_CAST ((c), GDK_TYPE_BROADWAY_DEVICE, GdkBroadwayDeviceClass)) define GDK_IS_BROADWAY_DEVICE(o) (G_TYPE_CHECK_INSTANCE_TYPE ((o), GDK_TYPE_BROADWAY_DE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which has Unicode and ISO-8859-1 codepoint 169 and is represented in UTF-8 by the two bytes 194, 169, or &lt;literal&gt;"\302\251"&lt;/literal&gt; as a string literal: informalexample&gt;&lt;programlistin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Malgun Gothic">
    <w:charset w:val="00"/>
    <w:family w:val="roman"/>
    <w:pitch w:val="default"/>
  </w:font>
  <w:font w:name="Leelawadee UI">
    <w:charset w:val="00"/>
    <w:family w:val="swiss"/>
    <w:pitch w:val="variable"/>
  </w:font>
  <w:font w:name="Sylfaen">
    <w:charset w:val="00"/>
    <w:family w:val="roman"/>
    <w:pitch w:val="variable"/>
  </w:font>
  <w:font w:name="Myanmar Text">
    <w:charset w:val="00"/>
    <w:family w:val="swiss"/>
    <w:pitch w:val="variable"/>
  </w:font>
  <w:font w:name="Microsoft Himalay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436</vt:lpwstr>
  </property>
</Properties>
</file>