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t xml:space="preserve"> </w:t>
      </w:r>
      <w:r>
        <w:rPr>
          <w:rFonts w:cs="Arial" w:ascii="Arial" w:hAnsi="Arial"/>
          <w:b w:val="false"/>
          <w:bCs w:val="false"/>
          <w:sz w:val="24"/>
          <w:szCs w:val="24"/>
        </w:rPr>
        <w:t>ruby-common</w:t>
      </w:r>
      <w:r>
        <w:rPr>
          <w:rFonts w:cs="Arial" w:ascii="Arial" w:hAnsi="Arial"/>
          <w:b w:val="false"/>
          <w:bCs w:val="false"/>
          <w:sz w:val="24"/>
          <w:szCs w:val="24"/>
        </w:rPr>
        <w:t xml:space="preserve">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2015 SUSE LINUX GmbH, Nuernberg, Germany.</w:t>
      </w:r>
    </w:p>
    <w:p>
      <w:pPr>
        <w:pStyle w:val="Normal"/>
        <w:spacing w:lineRule="exact" w:line="420"/>
        <w:rPr>
          <w:rFonts w:ascii="Arial" w:hAnsi="Arial" w:cs="Arial"/>
          <w:sz w:val="24"/>
          <w:szCs w:val="24"/>
        </w:rPr>
      </w:pPr>
      <w:r>
        <w:rPr>
          <w:rFonts w:cs="Arial" w:ascii="Arial" w:hAnsi="Arial"/>
          <w:sz w:val="24"/>
          <w:szCs w:val="24"/>
        </w:rPr>
        <w:t>Copyright (c) 2012 Stephan Kulow</w:t>
      </w:r>
    </w:p>
    <w:p>
      <w:pPr>
        <w:pStyle w:val="HTML1"/>
        <w:spacing w:lineRule="atLeast" w:line="300"/>
        <w:rPr/>
      </w:pPr>
      <w:r>
        <w:rPr>
          <w:rFonts w:cs="Arial" w:ascii="Arial" w:hAnsi="Arial"/>
          <w:b/>
          <w:sz w:val="24"/>
        </w:rPr>
        <w:t>License:</w:t>
      </w:r>
      <w:r>
        <w:rPr>
          <w:rFonts w:cs="Arial" w:ascii="Arial" w:hAnsi="Arial"/>
        </w:rPr>
        <w:t xml:space="preserve"> </w:t>
      </w:r>
      <w:r>
        <w:rPr>
          <w:rFonts w:cs="Arial" w:ascii="Arial" w:hAnsi="Arial"/>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2: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F03XLMoZOlCrynugNOsZllvh/quUiX38F7BKRLxzOFwtTGiWOdcJ717tPJeCIATCLw6123z
w3AZnY2zfjmv3LMuEyybebTC5ocXcYZpT8O+kRleq0eL/4Lcw5mxJr8UiFGF0BAG15Qcgfjz
RoEEXRen02CyiK7ukWyMinelGHkcPduqgP12MxzwN/pZUtrM2TwVL/jwurPdoSIN6WIIDL8j
Z2aOZajS/CDc7xXmqA</vt:lpwstr>
  </property>
  <property fmtid="{D5CDD505-2E9C-101B-9397-08002B2CF9AE}" pid="3" name="_2015_ms_pID_7253431">
    <vt:lpwstr>V3m9EhXM9xtnMMm/yaE9oGVh28kF08lm+hwbiGdduNLwlnBNIyuF3E
mbplYc1T//qGpI0P57iQlraWSGzHcCPQ5XZ7iXmyJdhGSytZgkJwr8WV1bD7By3oGA/OK9dn
ZK6MePWfSRplca4MnErdeB4iBd0wKSkZ2vQ51x4huGqtwpLW/NV4QvVdKo3G41SqSZH09/Ub
J9/NOklnoU2kvxyZpQ7Vuee9UUb8x7Zl9Cgl</vt:lpwstr>
  </property>
  <property fmtid="{D5CDD505-2E9C-101B-9397-08002B2CF9AE}" pid="4" name="_2015_ms_pID_7253431_00">
    <vt:lpwstr>_2015_ms_pID_7253431</vt:lpwstr>
  </property>
  <property fmtid="{D5CDD505-2E9C-101B-9397-08002B2CF9AE}" pid="5" name="_2015_ms_pID_7253432">
    <vt:lpwstr>WxB8TnIGvX7AFjBJcTFO+oBkHjkIPJOnv6hE
zKGXlnOfg2PVYqJlSU94ZjisWus4iO7nf9zbJTq70JiTUUZBa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672</vt:lpwstr>
  </property>
</Properties>
</file>