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Algorithm-Diff 1.1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J. Dominus. (mjd-perl-diff@plo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ed Konz. All rights reserved. Parts by Tye McQue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h4MKJx3ch+4RNqQP8Gi65wDuhByDt0usFcSX/aHYxchPgSc+bOyjau4w+uMIu8crjyifIS
QlyUyxETM9kMgHJBfDYhvS7G4EPvUG0DZ3BcATacvt5KmeXMZ5ooOmZTuAizM+xgHg0WeHD2
pBejpQ5ANY3ED6Iw3QmU1IyxSeDD7j/Ff6ZYqe6Mx6cnFo9ChvagV6q6kpO/4ayRCWITdHKp
jZ3ioiPwV9o5Et6Qir</vt:lpwstr>
  </property>
  <property fmtid="{D5CDD505-2E9C-101B-9397-08002B2CF9AE}" pid="3" name="_2015_ms_pID_7253431">
    <vt:lpwstr>pP1MKVwyK5U2j3uks9RrjFJnwjj72oQXFr0aWlxcriwtAJChj1/OKB
bTC2Uh6yV49jRRQQrC/rwUrZli1EwGzZNVzEG5DIep/WqQiNxAGWqBByqqSTyC991POh0alc
N3xqljRAtoFrlLYN8bXi3HDuw1Gn5ZqVbij3je/3RwyzbLCYhXBaDlwo78UR7ZPntoRgRxeQ
F4JZG28i1u7vgtVV31/nt4SxOf8Z1sHj9o2Y</vt:lpwstr>
  </property>
  <property fmtid="{D5CDD505-2E9C-101B-9397-08002B2CF9AE}" pid="4" name="_2015_ms_pID_7253431_00">
    <vt:lpwstr>_2015_ms_pID_7253431</vt:lpwstr>
  </property>
  <property fmtid="{D5CDD505-2E9C-101B-9397-08002B2CF9AE}" pid="5" name="_2015_ms_pID_7253432">
    <vt:lpwstr>FzfKyY2Blp4CtHONRJW8KfpL1zD+UoFRxNnP
WxnfE/mG/LJp9uJdcTNH89f4pd5DAkQYx8XdxfklDtlhki4dJ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974</vt:lpwstr>
  </property>
</Properties>
</file>