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ogwatch</w:t>
      </w:r>
      <w:r>
        <w:rPr/>
        <w:t xml:space="preserve"> </w:t>
      </w:r>
      <w:r>
        <w:rPr>
          <w:rFonts w:cs="Arial" w:ascii="Arial" w:hAnsi="Arial"/>
          <w:b w:val="false"/>
          <w:bCs w:val="false"/>
          <w:color w:val="000000"/>
          <w:sz w:val="21"/>
          <w:szCs w:val="21"/>
        </w:rPr>
        <w:t>7.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irk Bauer and covered under the included MIT/X Consortiu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gwatch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yden Lau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Jakobs &lt;logwatch@localside.net&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likoza Covered under the included MIT/X-Consortium License: http://www.opensource.org/licenses/mit-license.php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emu Ikone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Jakobs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Masne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iner Buehl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 Rieheck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Jakobs Covered under the included MIT/X-Consortium License: http://www.opensource.org/licenses/mit-license.php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than Crawfor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on Pele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irk Bau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Stefan Jakobs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roslav Halchenko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n Bent &lt;whb@haus.org&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am Roumi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lli Man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y Beamont &lt;sbeam@attbi.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Liddingt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 Schimka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 Schimk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weł Gołaszewski Covered under the included MIT/X-Consortium License: http://www.opensource.org/licenses/mit-license.php All modifications and contributions by other persons to this script are assumed to have been donated to the</w:t>
      </w:r>
    </w:p>
    <w:p>
      <w:pPr>
        <w:pStyle w:val="Normal"/>
        <w:spacing w:lineRule="exact" w:line="420"/>
        <w:rPr/>
      </w:pPr>
      <w:r>
        <w:rPr>
          <w:rFonts w:cs="Arial" w:ascii="Arial" w:hAnsi="Arial"/>
          <w:color w:val="000000"/>
          <w:sz w:val="20"/>
          <w:szCs w:val="20"/>
          <w:shd w:fill="FFFFFF" w:val="clear"/>
        </w:rPr>
        <w:t>Copyright (c) 2008 Pawel Jarosz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Vande Wall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sma Ahvenlamp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ion Poplawski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Tremain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omeo &lt;michaelromeo@mromeo.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Dufou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urent DUFOU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Skjærlund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rk Bau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Porter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m Richards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ff Fros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co Botha &lt;jaco_botha@hotmail.com&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ugo van der Kooij &lt;hugo@vanderkooij.org&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ary Allen Vollink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ore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aldwi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Barret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Smith &lt;Colin.Smith@fantasie.org.uk&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 Smith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b Hutchinson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ob Hendry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Baudoux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Bolstridge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rs Blomdell &lt;anders.blomdell@control.lth.se&gt;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ke Cappel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eremias Reith &lt;jr@terragate.net&gt; Modified 2009 by Michael Baierl Covered under the included MIT/X-Consortium License: http://www.opensource.org/licenses/mit-license.php All modifications and contributions by other persons to this script are assumed to have been donated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e Tremaine &lt;mgt /at/ stellarco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irk B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eremias Reith &lt;jr@terragate.net&gt; Covered under the included MIT/X-Consortium License: http://www.opensource.org/licenses/mit-license.php All modifications and contributions by other persons to this script are assumed to have been donated to th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MvrO3t31VjHMV6Vfaaj2CEXvu7U9GVnc3zaQgWknk0M66Tg9hbV6MvkjzgjeIqNQiX/wuu0
S4QLUGR89A5opndugKgnYtROM8H0D2ijxZJahyt4LrTzGPv+WMsPIEqP348ShJyRrLqdWZQ1
6tj3ZRv00d5AE8J3m44xid0CwZXXf72x7Qvj6j50EtpnGqDaODMbDESm90YjUQjFRyD9whFN
4j2cg8yUXspRiAMl82</vt:lpwstr>
  </property>
  <property fmtid="{D5CDD505-2E9C-101B-9397-08002B2CF9AE}" pid="3" name="_2015_ms_pID_7253431">
    <vt:lpwstr>xU4ZDumH/Ts4xPiQTDTOWn8zRVTHwdf4vn6cEGFPE++1R8z66oqeEL
e41jrpTEThoMtKvrO4XQYR7gqARZHAgXvJFkEP3fi12Whb4jA2WD5R+pGU64ePpsvbafYGmp
aWauDSg6nILS0vQD56U3OKTt3cm3/aKtpGJc+uZ1DXbrIFgSYvMateElV+OndDh2WbZ0kH1t
TvoQ0B4cdI3UtnaXZrV2cM0M26CGEnmfLvQO</vt:lpwstr>
  </property>
  <property fmtid="{D5CDD505-2E9C-101B-9397-08002B2CF9AE}" pid="4" name="_2015_ms_pID_7253431_00">
    <vt:lpwstr>_2015_ms_pID_7253431</vt:lpwstr>
  </property>
  <property fmtid="{D5CDD505-2E9C-101B-9397-08002B2CF9AE}" pid="5" name="_2015_ms_pID_7253432">
    <vt:lpwstr>i1qmTn8SrtZxLSae+n25/FRchUkll/CiQVGN
smlQOTAwSXbGUJbis49As7FISc2D+OIA7LyMzhKT3uBGsEdwO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