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tobuf  3.9.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8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5, Google Inc. </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0" VALUE "Licence", "BSD\0" VALUE "Info", "https://developers.google.com/protocol-buffers/\0"</w:t>
      </w:r>
    </w:p>
    <w:p>
      <w:pPr>
        <w:pStyle w:val="Normal"/>
        <w:spacing w:lineRule="exact" w:line="420"/>
        <w:rPr>
          <w:rFonts w:ascii="Arial" w:hAnsi="Arial" w:cs="Arial"/>
          <w:bCs/>
          <w:sz w:val="18"/>
          <w:szCs w:val="18"/>
        </w:rPr>
      </w:pPr>
      <w:r>
        <w:rPr>
          <w:rFonts w:cs="Arial" w:ascii="Arial" w:hAnsi="Arial"/>
          <w:bCs/>
          <w:sz w:val="18"/>
          <w:szCs w:val="18"/>
        </w:rPr>
        <w:t>Copyright © 2016 Google.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19 Google Inc. All rights reserved. https://github.com/protocolbuffers/protobuf</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Author: xpeng@google.com (Peter Peng)</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robinson@google.com (Will Robinso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Krzesimir Nowak &lt;qdlacz@gmail.com&gt;</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2 Avionic Design GmbH</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Paolo Bonzini &lt;bonzini@gnu.org&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10 by Baptiste Lepilleur,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Baptiste Lepilleur</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