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HTTP-Tiny   </w:t>
      </w:r>
      <w:r>
        <w:rPr>
          <w:rFonts w:cs="宋体;SimSun" w:ascii="宋体;SimSun" w:hAnsi="宋体;SimSun"/>
          <w:color w:val="000000"/>
          <w:sz w:val="24"/>
          <w:szCs w:val="24"/>
        </w:rPr>
        <w:t>0.076-2</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18 by Christian Hans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R00budW57cThDOxORajmZw/UaY4kmu3ZRqKN5hmv+eBmHKRHt1yyX5HRPVufIvJjpgY5eh
oZEC93bJcBsvu7Ww+/xLtZuKZkU2JuR8YBOWxGC5+BXVANPA0KqnWoeVa6R8Gdu4CTY0BmwT
qPk+/eRRdzTRWfGI3cbalPAI88Bplsps+wZ1QkalDpc4cfKpL+2fROdHzM4Ip3MXOCJ2bIJT
YpDqnTRGgs8yQQId+b</vt:lpwstr>
  </property>
  <property fmtid="{D5CDD505-2E9C-101B-9397-08002B2CF9AE}" pid="3" name="_2015_ms_pID_7253431">
    <vt:lpwstr>RmLWJ3xCTuGMvOixYJdlGNL2aI8DIjY6du1J5yCkjZyrY+nyao1106
O7YjBzBjSW/LmPayXayrr6xRRip0ZLS9n3RGJxmoWe9waZZA0deZputgvzSMiZkWKQzDzhrV
YzCVNOPusn0GE42l+s5f44wLp7g9BM+gu8rzueC5BnuNj/b/EDIdJgmEUrl8coYAbfFHId+N
5M/muYq58/fZJPjOzGoZEimgBQ0j6ItAVWcW</vt:lpwstr>
  </property>
  <property fmtid="{D5CDD505-2E9C-101B-9397-08002B2CF9AE}" pid="4" name="_2015_ms_pID_7253431_00">
    <vt:lpwstr>_2015_ms_pID_7253431</vt:lpwstr>
  </property>
  <property fmtid="{D5CDD505-2E9C-101B-9397-08002B2CF9AE}" pid="5" name="_2015_ms_pID_7253432">
    <vt:lpwstr>OVT4wsh5RcAVvwW8B7HMHjbB0hwXD3QDJQn2
addBhL53gxoqMjhy85WTPeYJZQgmCUiY1H6lxqR0LzS2Do7hQ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