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res 1.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mbol lost in previous com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to ares_version.h and make use of it in oth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range year is now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 SH AUTHOR Gisle Van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s are being made by the author(s) of this ut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ARES_COPYRIGHT "2004 - 2017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ARES_COPYRIGHT "\0" VALUE "License", "https://c-ares.haxx.se/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en Greear &lt;greearb@candela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2013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1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0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Daniel Stenberg with many contributors, se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 &lt;john@nachtimwa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hn Sche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o Kreen &lt;markok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remy Lal &lt;kapouer@meli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kub Hrozek &lt;jhroz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ominick Me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DESCR</w:t>
        <w:tab/>
        <w:t>= cURL $(subst .def,,$(notdir $@)) $(LIBCARES_VERSION_STR) - http://curl.haxx.se MTSAFE</w:t>
        <w:tab/>
        <w:t>= YES STACK</w:t>
        <w:tab/>
        <w:t>= 64000 SCREEN</w:t>
        <w:tab/>
        <w:t>= none EXPORTS</w:t>
        <w:tab/>
        <w:t>=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utility is based on code/ideas contained in sofware written by Greg Hudson (ares) carrying the following notic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5, length($0)-25) else if (match ($0, /^#define ARES_VERSION_STR "[^"]+"$/)) version_string = substr($3, 2, length($3)-2) else if (match ($0, /^#define ARES_VERSION_MAJOR [0-9]+$/)) version_major = $3 else if (match ($0, /^#define ARES_VERSION_MINOR [0-9]+$/)) version_minor = $3 else if (match ($0, /^#define ARES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982</vt:lpwstr>
  </property>
</Properties>
</file>