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butil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2016 Stephan Linz &lt;linz@li-pro.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2011 (c)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8 Greg Kroah-Hartman &lt;gregkh@linuxfoundation.org&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Kurt Garloff &lt;kurt@garloff.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 &lt;spbnick@gmail.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6 Alan Stern&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Greg Kroah-Hartman &lt;gregkh@suse.de&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Randy Dunlap &lt;rdunlap@xenotim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Kurt Garloff &lt;garloff@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Kay Sievers &lt;kay.sievers@vrfy.org&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Greg Kroah-Hartman &lt;gregkh@suse.de&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Greg Kroah-Hartman &lt;greg@kroah.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 Frans Pop &lt;elendil@planet.nl&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5-2006 David Brownell &lt;dbrownell@users.sourceforg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Thomas Sailer &lt;sailer@ife.ee.ethz.ch&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Randy Dunlap &lt;rdunlap@xenotime.net&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Greg Kroah-Hartman &lt;greg@kroah.com&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4 Frans Pop &lt;elendil@planet.nl&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 Thomas Sailer &lt;sailer@ife.ee.ethz.ch&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7 Michael Drake &lt;michael.drake@codethink.co.uk&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7 Michael Drake &lt;michael.drake@codethink.co.uk&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teg@jklm.no)&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lt;teg@jklm.no&gt;&lt;/text&gt; LicenseInfoInFil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3 Tom Gundersen &lt;teg@jklm.no&g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2011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9-2010 Nikolai Kondrashov&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3-2005 David Brownell&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2003 Aurelien Jarno (aurelien@aurel32.net)&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2001, 2003 Thomas Sailer (t.sailer@alumni.ethz.ch)&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lt;text&gt;Copyright (C) 1999, 2000 Thomas Sailer (sailer@ife.ee.ethz.ch)&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Greg Kroah-Hartman &lt;gregkh@suse.de&gt; */ ifndef _LSUSB_H define _LSUSB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eg Kroah-Hartman &lt;gregkh@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urt Garloff &lt;kurt@garlof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Alan Stern */ To build: gcc -o usbreset usbres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rt Garloff &lt;garlof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 */ include &lt;sys/types.h&gt; include &lt;sys/stat.h&gt; include &lt;fcntl.h&gt; include &lt;dirent.h&gt; include &lt;string.h&gt; include &lt;ctype.h&gt; include &lt;stdlib.h&gt; include &lt;stdio.h&gt; include &lt;unistd.h&gt; include &lt;stddef.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h@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s Pop &lt;elendil@plane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Sailer &lt;sailer@ife.ee.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ndy Dunlap &lt;rdunlap@xenoti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ans Pop &lt;elendil@planet.nl&gt; TH usb-devices 1 "23 June 2009" "usbutils-VERSION" "Linux USB Utilities" IX usb-devices SH NAME usb-devices \- print USB device details SH SYNOPSIS B usb-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omas Sailer &lt;sailer@ife.ee.ethz.ch&gt; TH lsusb 8 "6 May 2009" "usbutils-VERSION" "Linux USB Utilities" IX lsusb SH NAME lsusb \- list USB devices SH SYNOPSIS B lsu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chael Drake &lt;michael.drak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Drake &lt;michael.drake@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teg@jkl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n" License GPLv2+: GNU GPL version 2 or later &lt;http://gnu.org/licenses/gpl.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kolai Kondrash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urelien Jarno (aurelien@aurel3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homas Sailer (sailer@ife.ee.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Ed65qu2pDQpWHdZ2FbAz4jwO3qPgx7PwzhVxJfk//y8vuSIFEc2zNvJ59DhxNPUx+5Ycbf3
l7KqO0syyxD1wQbM/z5r5bumNEoEtVlDA8301gfITuj6GTeRfEEQu2aUa8nzLG+FE6QUcjIQ
gjNdW2tWSkh2QAsZFZTXy7W0GFQo4ZcGBNbGJhazdAdFkesdxdJHmWyYMoFcgnTTzLTOq7JJ
AzRzXXB33duCDQYSXO</vt:lpwstr>
  </property>
  <property fmtid="{D5CDD505-2E9C-101B-9397-08002B2CF9AE}" pid="3" name="_2015_ms_pID_7253431">
    <vt:lpwstr>G4dEZ6jU++Rb7YF2no38JI35EZTRNyOstApD5aGtb9eIAuo27iUy3L
whpj2beNQlTWTW2tcAbHGbqeoxGRXxdib6SUjwJ92LbcIJ1S+duj/7vC87mxMh8ez36xXdyG
2hdJrhX7qJPSyES2EcfQjy/0fSnzKxW+S7rZMhWW22xnAQ+FVmX6qpN885xify/tmEYCMopj
Wz80dqw3gJgjVWoliiD695731p2nvst0KQTe</vt:lpwstr>
  </property>
  <property fmtid="{D5CDD505-2E9C-101B-9397-08002B2CF9AE}" pid="4" name="_2015_ms_pID_7253431_00">
    <vt:lpwstr>_2015_ms_pID_7253431</vt:lpwstr>
  </property>
  <property fmtid="{D5CDD505-2E9C-101B-9397-08002B2CF9AE}" pid="5" name="_2015_ms_pID_7253432">
    <vt:lpwstr>MpzA0SeDgHZsXHn5e8Nls26eGAGdxOFuqIYI
A2pZ1M0lw2YIoQ7BO8xINxPbWKm9biyaGgLr7BK4cAapxgDyW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