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eastAsia="Arial Unicode MS" w:cs="Arial Unicode MS" w:ascii="Arial Unicode MS" w:hAnsi="Arial Unicode MS"/>
          <w:b w:val="false"/>
          <w:color w:val="333333"/>
          <w:sz w:val="21"/>
          <w:szCs w:val="21"/>
          <w:shd w:fill="FFFFFF" w:val="clear"/>
        </w:rPr>
        <w:t>libdbusmenu 16.0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 Authors: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6 Canonical])</w:t>
      </w:r>
    </w:p>
    <w:p>
      <w:pPr>
        <w:pStyle w:val="Normal"/>
        <w:spacing w:lineRule="exact" w:line="420"/>
        <w:rPr/>
      </w:pPr>
      <w:r>
        <w:rPr>
          <w:rFonts w:cs="Arial" w:ascii="Arial" w:hAnsi="Arial"/>
          <w:b/>
          <w:sz w:val="24"/>
        </w:rPr>
        <w:t>License:</w:t>
      </w:r>
      <w:r>
        <w:rPr>
          <w:rFonts w:cs="Arial" w:ascii="Arial" w:hAnsi="Arial"/>
          <w:b/>
          <w:sz w:val="24"/>
        </w:rPr>
        <w:t xml:space="preserve"> </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3 or 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HGcbVz5frr7FGv4NvywonrgXUqmXBovvX2KcsovqEGwDq3TiLbUwy3kHZaQMb0bZkYglCVg
AwiLMsdhVb/nh6qd4MTaV/0SFzK6Nle4xNFo0xiY6GyspWzjluybwPW+a/ipiteO0ujKUjPF
Z/MQo7vIvTtEEkcS8MjjxJ0fd/mm7o8RHV92/ORszGfIQeLHTikEVZVTL7QAXhbn7q0t3PIo
vJVX0xTJMWZOpGk3Vx</vt:lpwstr>
  </property>
  <property fmtid="{D5CDD505-2E9C-101B-9397-08002B2CF9AE}" pid="3" name="_2015_ms_pID_7253431">
    <vt:lpwstr>rgqJl0H3Ao7sB9bJIkDfkrE703fhdurDCcktcVDW/lGDPmCZm6sHw9
StsfwQ3Z5q64WeMWT8YuJWCraC3nwfCplYqLpKXUL1qu8PAjNqTWdZAl/hDbszf4W0JyUfr3
X8PUkl2MHf79X2jzBmpv9ncCaIf60X6wRrwuXK6LI1Rp2BtJSJL8w3F4g7otEDB7mZxv116j
rcUShXgUXafYHSkSd4hcpkeYIn8HX++/o0pA</vt:lpwstr>
  </property>
  <property fmtid="{D5CDD505-2E9C-101B-9397-08002B2CF9AE}" pid="4" name="_2015_ms_pID_7253431_00">
    <vt:lpwstr>_2015_ms_pID_7253431</vt:lpwstr>
  </property>
  <property fmtid="{D5CDD505-2E9C-101B-9397-08002B2CF9AE}" pid="5" name="_2015_ms_pID_7253432">
    <vt:lpwstr>K5B/yunwDCaM/hK1Il3+WeWkF7RJyLU8PpW9
3kGwk3mpEulBQaSQT6P3gxOT/N5a+BRuDLQf3TgIgtuSJwYuw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64</vt:lpwstr>
  </property>
</Properties>
</file>