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pZFAi3QH1Y/FgOHC0DfDfcgFib4iU+gaddHTqHAHhSqFnwJ2KH/RlPRcl3zYndXKPM3sRp
qFS9LAu92m1wFNavBgLd/LM99fsWX+9GlG6fkMxJ9TOep0K0AOUjRW4Sex98YZR8wmHzoIo8
5HoKq1BbTCIkowwcNIxLZspghq84gzoSCyzUeq+hHkQa1094bnjCGbadwAzAwEgW+wY323US
G7TSPBxjobCLFb0Spx</vt:lpwstr>
  </property>
  <property fmtid="{D5CDD505-2E9C-101B-9397-08002B2CF9AE}" pid="3" name="_2015_ms_pID_7253431">
    <vt:lpwstr>3NC7ncR0LH64JIaulpXkJlux1NflE5evvi0UFmGd7jEApJL0RX9R/n
jwWOv6vPKmT0UOvY3uLfoGl7uv3GPlZCpBPxJZfChQnCF6lMmHkbpDz03XN+5UBhyvUiaa7z
x1lJQSNLAj0sm7AV734St4KCrh4kYxNKUFPmxnO/kfX2OX/fdttQdlzPzyIdg3oQmKuQ4G/p
N1x9lfYu211jl1lC38yGl9skdD4nqGnEFug8</vt:lpwstr>
  </property>
  <property fmtid="{D5CDD505-2E9C-101B-9397-08002B2CF9AE}" pid="4" name="_2015_ms_pID_7253431_00">
    <vt:lpwstr>_2015_ms_pID_7253431</vt:lpwstr>
  </property>
  <property fmtid="{D5CDD505-2E9C-101B-9397-08002B2CF9AE}" pid="5" name="_2015_ms_pID_7253432">
    <vt:lpwstr>IRRfkeB6nHLOiKG4mK9SR3Xi76cBFIkhWynE
zTgtJc5Cu27QTF65bQCf7yALB2dVYQJ/F0odh7CqMft/1TrVV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