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serial 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5, 1996, 1997, 1998 by Theodore Ts'o. This file may be redistributed under the GNU Public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2, 1993 Rickard E. Faith (faith@cs.unc.edu) May be distributed under the GNU General Public License Portions of this text are from the README in setserial-2.01.tar.z, but I can't figure out who wrote that document. If anyone knows, please tell 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97, 1998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by Theodore Ts'o.</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This file is (in principle) common to ALL GNU software. The presence of a machine in this file suggests that SOME GNU software can handle that machine. It does not imply ALL GNU software ca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1, 92-97, 1998 Free Software Foundation, Inc. Configuration validation subroutine script.</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