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5-qttools 5.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Diehl &lt;thd@kde.org&gt;, 2002, 2003, 2004. Stephan Johach &lt;hunsum@gmx.de&gt;, 2005. Thomas Reitelbach &lt;tr@erdfunkstelle.de&gt;, 2005, 2006, 2007.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asuku Suzuki &lt;stasuk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ne Vuorela &lt;sun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Volker Krause &lt;volker.krause@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arc Mutz &lt;marc.mutz@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Gou Zhuang &lt;gouzhuang@bigfoot.com&gt;, 2001. Xiong Jiang &lt;jxiong@offtopic.org&gt;, 2003. Yan Shuangchun &lt;yahzee@d3eye.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10: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8Tj87WW2w6QSK4qr2VwlQjhohee4HgV5Htj9astcmj9X0JeN/hEOshCuVZVZCMkO1+Iwoxo
jJWMZoUUfLuvFCE0G4UoFKmJMcQPYm63BtVPZcz+G0/ZNbrxAGArZqOq96mCmp3XhmRLR6Rf
iy52/RxsnpjX19osBS1i+HJYSmL0w6Ja1bnvXbUM2HrpBy/lCXqa+it9vcWW0C5jbxBNXfSB
tdM4F2xCqc8B/ZnNRp</vt:lpwstr>
  </property>
  <property fmtid="{D5CDD505-2E9C-101B-9397-08002B2CF9AE}" pid="3" name="_2015_ms_pID_7253431">
    <vt:lpwstr>lK3RtGG9CicZ4vPpf1LGUXul/JUBXUwwxaBJgkXxnTXd+Y7mYTX8hU
LhR88/7I+uOAE6IqE2TbOpJcGBHg9s+eC55fJeuVFMn9j0uclRcs3NbKEG5mgiHifxB/MT7H
oq3enfAA9fLp0PDuhMYH3chozC7oTDvQQ2Bfe9TimDGh9nMGdxJfE+BwrRLJR9FKPqX1TPLa
Yxy2QERzWJBuFilt/5sEUN1rtnEKPaQh+azb</vt:lpwstr>
  </property>
  <property fmtid="{D5CDD505-2E9C-101B-9397-08002B2CF9AE}" pid="4" name="_2015_ms_pID_7253431_00">
    <vt:lpwstr>_2015_ms_pID_7253431</vt:lpwstr>
  </property>
  <property fmtid="{D5CDD505-2E9C-101B-9397-08002B2CF9AE}" pid="5" name="_2015_ms_pID_7253432">
    <vt:lpwstr>VEq7dXD0/GiiGBqbLfl0Kj+vAxJjRewcEfhb
Rt1EL3ePIOFG1d3T3ciK2IiG9lGyM5KeJzGksf+QdU1+XbNyf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667</vt:lpwstr>
  </property>
</Properties>
</file>