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dsp 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Jean-Marc Valin */</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Texas Instruments author Jyri Sarha</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8 Thorvald Natvig</w:t>
      </w:r>
    </w:p>
    <w:p>
      <w:pPr>
        <w:pStyle w:val="Normal"/>
        <w:spacing w:lineRule="exact" w:line="420"/>
        <w:rPr>
          <w:rFonts w:ascii="Arial" w:hAnsi="Arial" w:cs="Arial"/>
        </w:rPr>
      </w:pPr>
      <w:r>
        <w:rPr>
          <w:rFonts w:cs="Arial" w:ascii="Arial" w:hAnsi="Arial"/>
        </w:rPr>
        <w:t>Copyright (C) 2007-2008 Jean-Marc Valin</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08 CSIRO, Jean-Marc Valin, Xiph.Org Foundation</w:t>
      </w:r>
    </w:p>
    <w:p>
      <w:pPr>
        <w:pStyle w:val="Normal"/>
        <w:spacing w:lineRule="exact" w:line="420"/>
        <w:rPr>
          <w:rFonts w:ascii="Arial" w:hAnsi="Arial" w:cs="Arial"/>
        </w:rPr>
      </w:pPr>
      <w:r>
        <w:rPr>
          <w:rFonts w:cs="Arial" w:ascii="Arial" w:hAnsi="Arial"/>
        </w:rPr>
        <w:t>Copyright (C) 2006 Jean-Marc Valin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2006 Jean-Marc Valin File: fftwrap.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Jean-Marc Valin */</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06 Epic Games</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8 Jean-Marc Valin</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Epic Games Written by Jean-Marc Valin */</w:t>
      </w:r>
    </w:p>
    <w:p>
      <w:pPr>
        <w:pStyle w:val="Normal"/>
        <w:spacing w:lineRule="exact" w:line="420"/>
        <w:rPr>
          <w:rFonts w:ascii="Arial" w:hAnsi="Arial" w:cs="Arial"/>
        </w:rPr>
      </w:pPr>
      <w:r>
        <w:rPr>
          <w:rFonts w:cs="Arial" w:ascii="Arial" w:hAnsi="Arial"/>
        </w:rPr>
        <w:t>Copyright (C) 2003 Epic Games (written by Jean-Marc Valin)</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 Jean-Marc Valin File: speex_jitter.h</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This is free software; see the source for copying conditions. There is NO warranty; not even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R2zTucGHWtc2C+qpxwIzz1o3V64bxwGSoxewas0F5ed3aw/+NFBwngoR7QxSA2XMxWMrT7R
i7a3EdeKd01brDuYYgmrjRtCs5nNpHQNChdSewy+DjtIhXD8HcjCue8VqvPd+kDSAEqlNxX6
Z5mCfa1qUoLWBAjH1qE8WoyjHOf2SEX+OvOFY9P8UZvF8B+bDBJ+lQffVBZSToeY0PjqSjNH
imqiNnBRyt4OWLuyO5</vt:lpwstr>
  </property>
  <property fmtid="{D5CDD505-2E9C-101B-9397-08002B2CF9AE}" pid="3" name="_2015_ms_pID_7253431">
    <vt:lpwstr>hF/YjZqDtY4pzztGm+mAEKswQEKgPawYObPnV3g/SCJSqovJ7ZBTLT
dewNdCCIBwQpuIXSBfhRrIWze0dYr4NvpYMyz0QNKS07ISA6rWt0n0V9PdtxSP3b8IZmncgF
qsDWqotjb2ZLdgijJxpMdG5FJuvYbarBWaodRZX/etM7VnktHm9HOKJyNh73SPbKW30Yuy9n
CWRbZN1Sz/cqDGSeASLQ7Nftt1Okaf58zcyO</vt:lpwstr>
  </property>
  <property fmtid="{D5CDD505-2E9C-101B-9397-08002B2CF9AE}" pid="4" name="_2015_ms_pID_7253431_00">
    <vt:lpwstr>_2015_ms_pID_7253431</vt:lpwstr>
  </property>
  <property fmtid="{D5CDD505-2E9C-101B-9397-08002B2CF9AE}" pid="5" name="_2015_ms_pID_7253432">
    <vt:lpwstr>XCxbGmfs/+RS02Uzp/fBAgyrN9/zV8RH+bpT
rmsYTT+pwqP8fbFK4e0kFAir1L9x47FPYt+mLB9F+EMDFwXZD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789</vt:lpwstr>
  </property>
</Properties>
</file>