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golang-sys  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r>
        <w:rPr>
          <w:rFonts w:cs="Arial" w:ascii="Arial" w:hAnsi="Arial"/>
          <w:b/>
          <w:color w:val="000000"/>
        </w:rPr>
        <w:t xml:space="preserve"> </w:t>
      </w:r>
    </w:p>
    <w:p>
      <w:pPr>
        <w:pStyle w:val="Normal"/>
        <w:spacing w:lineRule="exact" w:line="420"/>
        <w:rPr>
          <w:rFonts w:ascii="Consolas" w:hAnsi="Consolas" w:eastAsia="Times New Roman" w:cs="Consolas"/>
          <w:color w:val="333333"/>
          <w:sz w:val="20"/>
          <w:szCs w:val="20"/>
        </w:rPr>
      </w:pPr>
      <w:r>
        <w:rPr>
          <w:rFonts w:eastAsia="Times New Roman" w:cs="Consolas" w:ascii="Consolas" w:hAnsi="Consolas"/>
          <w:color w:val="333333"/>
          <w:sz w:val="20"/>
          <w:szCs w:val="2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AjXe0EjrW80GvR4yiTSyvlfvHB3og+ybdXMw+RrP++k36UhK5KdUACORQrxRIp+pSFc/F2
w44GyA9/ZHe/MsLYPHuxSHyws61Rx5iawcOJP3ZiIGlI+05R9Lm+06F/kQyedCfE7fQ6jVhy
+etBvKQAr2Z1OR1QbaL1ADqMkppsi8dRmrkAKBt0IJTn7aTIzBxxA1PLKrDSjn6jmLdbIJlr
m9vihZ7was4OJiAzG/</vt:lpwstr>
  </property>
  <property fmtid="{D5CDD505-2E9C-101B-9397-08002B2CF9AE}" pid="3" name="_2015_ms_pID_7253431">
    <vt:lpwstr>xbJKHfYCXyrpikL1sZHGkx1XuHq9aZU8mIl2zDcudL/F6rYJr/Gec1
WXVGlQWVRs3WAddyfFY6m1qFSaezALGIiVSWwoXjHMQPMGM/SnQov7HegLrNrafOt9yY29bc
SOH32Kw2DCTmyi37tWHnHrN10LBPMV/9Wxi38HWv3HNM+RP9EEM08947M6rtvlXB1KayLSJR
k0doyj+HZeUOicRc3DXc6TQ3AX/qMQAXIwdj</vt:lpwstr>
  </property>
  <property fmtid="{D5CDD505-2E9C-101B-9397-08002B2CF9AE}" pid="4" name="_2015_ms_pID_7253431_00">
    <vt:lpwstr>_2015_ms_pID_7253431</vt:lpwstr>
  </property>
  <property fmtid="{D5CDD505-2E9C-101B-9397-08002B2CF9AE}" pid="5" name="_2015_ms_pID_7253432">
    <vt:lpwstr>keai181l0JtfUPaY7YOLHeaB2ree88IKpgb6
+tEsd+JZ8QfrjAPNZABnDeGiFaQ3l+hKLRU73U19KwvX87asO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543</vt:lpwstr>
  </property>
</Properties>
</file>