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 4.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Qt Company Ltd in/ali njene podruž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Juyn 2000-2004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Juyn * */ version : 1.0.10 * */</w:t>
      </w:r>
    </w:p>
    <w:p>
      <w:pPr>
        <w:pStyle w:val="Normal"/>
        <w:spacing w:lineRule="exact" w:line="420"/>
        <w:rPr/>
      </w:pPr>
      <w:r>
        <w:rPr>
          <w:rFonts w:cs="Arial" w:ascii="Arial" w:hAnsi="Arial"/>
          <w:color w:val="000000"/>
          <w:sz w:val="20"/>
          <w:szCs w:val="20"/>
          <w:shd w:fill="FFFFFF" w:val="clear"/>
        </w:rPr>
        <w:t>copyright (c) 2005-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by URW++ Gmb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amp; Hol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Luxi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G.Juyn * */ version : 1.0.1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9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G.Juyn * */ version : 1.0.8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6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5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Juyn * */ version : 1.0.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ordezkar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5 The Qt Company Ltd eta/edo bere ordezkaria (-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C) 2012 Nokia Corporation eta/edo bere lagun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 ChapterLink, SectionLink, SubsectionLink, AppendixLin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IS Group: System Environment/Libraries Source0: libmng-%{PACKAGE_VERSION}.tar.gz Patch: libmng-%{PACKAGE_VERSION}-rhconf.patch URL: http://www.libmng.com/ BuildRoot: /var/tmp/libmng-root BuildPrereq: libjpeg-devel, zlib-devel, lcms-d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put the year(s) of the copyright, and the nam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Time, PageName, TextureFormat, TextureWrapModes and TargetPrinter tags cust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 reg; (Trade Mark)", "&amp;r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2008 by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str); if (SUCCEEDED(h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0" VALUE "LegalTrademarks", "\0" VALUE "OriginalFilename", "testcon.exe\0" VALUE "ProductName", "ActiveQt Test Container\0" VALUE "ProductVersion", "3, 2, 0, 0\0" END END END End of Version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ProductName", "Guitar Tuner\0" VALUE "ProductVersion", "1.2.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wrapperax.dll" VALUE "OriginalFilename", "wrapperax.dll" VALUE "ProductName", "Wrapper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qtdemo" VALUE "OriginalFilename", "qtdemo.exe" VALUE "ProductName", "Qt Examples and Demos"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multipleax.dll" VALUE "OriginalFilename", "multipleax.dll" VALUE "ProductName", "Multiple Example (ActiveQt)" VALUE "ProductVersion", "1.0.0.0"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linguist" VALUE "OriginalFilename", "linguist.exe" VALUE "ProductName", "Qt Linguis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designer" VALUE "OriginalFilename", "designer.exe" VALUE "ProductName", "Qt Designer"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e Qt Company Ltd." VALUE "InternalName", "assistant.exe" VALUE "OriginalFilename", "assistant.exe" VALUE "ProductName", "Qt Assistant" VALUE "ProductVersion", "1.0.0.0" END END BLOCK "VarFileInfo" BEGIN VALUE "Translation", 0x0,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5 The Qt Company Ltd. Documentation contributions included herein are the copyrights of their respective owners.&lt;/p&gt; 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lt;/acronym&gt; 2012 Nokia Corporation and/or its subsidiaries. Nokia, Qt and their respective logos are trademarks of Nokia Corporation in Finland and/or other countries worldw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s in all whole and partial copies of the software and that the following trademark symbol and attribution appear in all unmodified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elsewhere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reated by third parties is as indicated XCOMM elsewhere herein.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Corp. 1991 IBM Courier is a Trademark of the IBM Corporation. 11 dict begin FontInfo 10 dict dup begin version (001.003)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Qt Company Ltd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W3C&amp;reg; (MIT, ERCIM, Keio), W3C a href="http://www.w3.org/Consortium/Legal/ipr-notice#Legal_Disclaimer"&gt;liability&lt;/a&gt;, a href="http://www.w3.org/Consortium/Legal/ipr-notice#W3C_Trademarks"&gt;trademark&lt;/a&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lt;/p&gt; p&gt;The MIT License&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on and is licensed under the MIT, BSD and GPL licenses. Nokia has used this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This software is dual licensed under the MIT or GPL version 2 licenses. Nokia has used the software herein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lt;/p&gt; ul&gt; li&gt;examples/webkit/fancybrowser/jquery.min.j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k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by Dereg Clegg,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Rahul Bhalerao &lt;rahul.bhalerao@redhat.com&gt;, &lt;b.rahul.pm@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7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2007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9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 Copyright 1997 Martin Jones &lt;mjones@kde.org&gt;; Copyright 1998, 1999 Torben Weis &lt;weis@kde.org&gt;; Copyright 1998, 1999, 2002 Waldo Bastian &lt;bastian@kde.org&gt;; Copyright 1998-2000 Lars Knoll &lt;knoll@kde.org&gt;; Copyright 1999, 2001 Antti Koivisto &lt;koivisto@kde.org&gt;; Copyright 1999-2001 Harri Porten &lt;porten@kde.org&gt;; Copyright 2000 Simon Hausmann &lt;hausmann@kde.org&gt;; Copyright 2000, 2001 Dirk Mueller &lt;mueller@kde.org&gt;; Copyright 2000, 2001 Peter Kelly &lt;pmk@post.com&gt;; Copyright 2000 Daniel Molkentin &lt;molkentin@kde.org&gt;; Copyright 2000 Stefan Schimanski &lt;schimmi@kde.org&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Apple Inc.&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 Copyright 1999-2001 Harri Porten &lt;porten@kde.org&gt;; Copyright 2001 Peter Kelly &lt;pmk@post.com&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2009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lt;/p&gt; p&gt;This file is part of the Catharon Typography Project and shall only be used, modified, and distributed under the terms of the Catharon Open Source License that should come with this file under the name `CatharonLicense.txt'. By continuing to use, modify, or distribute this file you indicate that you have read the license and understand and accept it fully.&lt;/p&gt; p&gt;Note that this license is compatible with the &lt;a href="qt-embedded-fonts.html#freetype"&gt;FreeType&lt;/a&gt; license.&lt;/p&gt; ul&gt; li&gt;Included in the build system of the &lt;a href="qt-embedded-fonts.html#freetype"&gt;FreeType&lt;/a&gt; library&lt;/li&gt; li&gt;See &lt;a href="catharon-license.html"&gt;CatharonLicense.txt&lt;/a&gt; for more informat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by David Turner, Robert Wilhelm, and Werner Lemberg.</w:t>
      </w:r>
    </w:p>
    <w:p>
      <w:pPr>
        <w:pStyle w:val="Normal"/>
        <w:spacing w:lineRule="exact" w:line="420"/>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w:t>
      </w:r>
      <w:r>
        <w:rPr>
          <w:rFonts w:ascii="Arial" w:hAnsi="Arial" w:cs="Arial"/>
          <w:color w:val="000000"/>
          <w:sz w:val="20"/>
          <w:szCs w:val="20"/>
          <w:shd w:fill="FFFFFF" w:val="clear"/>
        </w:rPr>
        <w:t>に翻訳</w:t>
      </w:r>
      <w:r>
        <w:rPr>
          <w:rFonts w:cs="Arial" w:ascii="Arial" w:hAnsi="Arial"/>
          <w:color w:val="000000"/>
          <w:sz w:val="20"/>
          <w:szCs w:val="20"/>
          <w:shd w:fill="FFFFFF" w:val="clear"/>
        </w:rPr>
        <w:t>(</w:t>
      </w:r>
      <w:r>
        <w:rPr>
          <w:rFonts w:ascii="Arial" w:hAnsi="Arial" w:cs="Arial"/>
          <w:color w:val="000000"/>
          <w:sz w:val="20"/>
          <w:szCs w:val="20"/>
          <w:shd w:fill="FFFFFF" w:val="clear"/>
        </w:rPr>
        <w:t>未完了</w:t>
      </w:r>
      <w:r>
        <w:rPr>
          <w:rFonts w:cs="Arial" w:ascii="Arial" w:hAnsi="Arial"/>
          <w:color w:val="000000"/>
          <w:sz w:val="20"/>
          <w:szCs w:val="20"/>
          <w:shd w:fill="FFFFFF" w:val="clear"/>
        </w:rPr>
        <w:t xml:space="preserve">) endlist o \c PrintPanel list o 2-sided - </w:t>
      </w:r>
      <w:r>
        <w:rPr>
          <w:rFonts w:ascii="Arial" w:hAnsi="Arial" w:cs="Arial"/>
          <w:color w:val="000000"/>
          <w:sz w:val="20"/>
          <w:szCs w:val="20"/>
          <w:shd w:fill="FFFFFF" w:val="clear"/>
        </w:rPr>
        <w:t>古いテキストとして灰色で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lt;b\&gt;TROLL PRINT\&lt;/b\&gt;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o Two-sided - </w:t>
      </w:r>
      <w:r>
        <w:rPr>
          <w:rFonts w:ascii="Arial" w:hAnsi="Arial" w:cs="Arial"/>
          <w:color w:val="000000"/>
          <w:sz w:val="20"/>
          <w:szCs w:val="20"/>
          <w:shd w:fill="FFFFFF" w:val="clear"/>
        </w:rPr>
        <w:t>未翻訳のテキストとして</w:t>
      </w:r>
      <w:r>
        <w:rPr>
          <w:rFonts w:cs="Arial" w:ascii="Arial" w:hAnsi="Arial"/>
          <w:color w:val="000000"/>
          <w:sz w:val="20"/>
          <w:szCs w:val="20"/>
          <w:shd w:fill="FFFFFF" w:val="clear"/>
        </w:rPr>
        <w:t>"?"</w:t>
      </w:r>
      <w:r>
        <w:rPr>
          <w:rFonts w:ascii="Arial" w:hAnsi="Arial" w:cs="Arial"/>
          <w:color w:val="000000"/>
          <w:sz w:val="20"/>
          <w:szCs w:val="20"/>
          <w:shd w:fill="FFFFFF" w:val="clear"/>
        </w:rPr>
        <w:t>マー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endlist endlist</w:t>
      </w:r>
    </w:p>
    <w:p>
      <w:pPr>
        <w:pStyle w:val="Normal"/>
        <w:spacing w:lineRule="exact" w:line="420"/>
        <w:rPr/>
      </w:pPr>
      <w:r>
        <w:rPr>
          <w:rFonts w:cs="Arial" w:ascii="Arial" w:hAnsi="Arial"/>
          <w:color w:val="000000"/>
          <w:sz w:val="20"/>
          <w:szCs w:val="20"/>
          <w:shd w:fill="FFFFFF" w:val="clear"/>
        </w:rPr>
        <w:t>Copyright 1999-2000 Software, Inc." endlist o \c PrintPanel list o 2-sided - marked "(obs.)", obsolete o \&lt;b\&gt;TROLL PRINT\&lt;/b\&gt; - unmarked, i.e. untranslated o Two-sided - unmarked, i.e. untranslated. endlist end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2000 Software, Inc. - </w:t>
      </w:r>
      <w:r>
        <w:rPr>
          <w:rFonts w:ascii="Arial" w:hAnsi="Arial" w:cs="Arial"/>
          <w:color w:val="000000"/>
          <w:sz w:val="20"/>
          <w:szCs w:val="20"/>
          <w:shd w:fill="FFFFFF" w:val="clear"/>
        </w:rPr>
        <w:t>自動的に</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Troll Imprimir 1.1.</w:t>
      </w:r>
    </w:p>
    <w:p>
      <w:pPr>
        <w:pStyle w:val="Normal"/>
        <w:spacing w:lineRule="exact" w:line="420"/>
        <w:rPr/>
      </w:pPr>
      <w:r>
        <w:rPr>
          <w:rFonts w:cs="Arial" w:ascii="Arial" w:hAnsi="Arial"/>
          <w:color w:val="000000"/>
          <w:sz w:val="20"/>
          <w:szCs w:val="20"/>
          <w:shd w:fill="FFFFFF" w:val="clear"/>
        </w:rPr>
        <w:t>Copyright 1999-2000 Software, Inc. - automatically translated as ";Troll Imprimir 1.1&amp;#x2e; Copyright 1999-2000 Software, Inc.";&lt;/li&gt; ul&gt; li&gt; li&gt;&lt;tt&gt;PrintPanel&lt;/tt&gt;&lt;ul&gt; li&gt;2-sided - marked ";(obs.)";, obsolete&lt;/li&gt; li&gt;&lt;b&gt;TROLL PRINT&lt;/b&gt; - unmarked, i.e&amp;#x2e; untranslated&lt;/li&gt; li&gt;Two-sided - unmarked, i.e&amp;#x2e; untranslated.&lt;/li&gt; ul&gt; li&gt; ul&gt; p&gt;Notice that &lt;tt&gt;lupdate&lt;/tt&gt; works hard behind the scenes to make revisions easier, and it's pretty smart with numbers.&lt;/p&gt; p&gt;Go over the translations in &lt;tt&gt;MainWindow&lt;/tt&gt; and mark these as ";done";. Translate ";&lt;b&gt;TROLL PRINT&lt;/b&gt;"; as ";&lt;b&gt;TROLL IMPRIMIR&lt;/b&gt;";. When you're translating ";Two-sided";, press the &lt;b&gt;Guess Again&lt;/b&gt; button to translate ";Two-sided";, but change the ";2"; into ";Dois";.&lt;/p&gt; p&gt;Save and quit, then run &lt;tt&gt;lrelease&lt;/tt&gt;. The Portuguese version should look like this:&lt;/p&gt; p class="centerAlign"&gt;&l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translation&gt; message&gt; message&gt; source&gt;Ctrl+Q&lt;/source&gt; comment&gt;Quit&lt;/comment&gt; translation&gt;Ctrl+Q&lt;/translation&gt; message&gt; context&gt; context&gt; name&gt;PrintPanel&lt;/name&gt; message&gt; source&gt;2-sided&lt;/source&gt; translation&gt;2-lados&lt;/translation&gt; message&gt; message&gt; source&gt;Enabled&lt;/source&gt; translation&gt;Ativado&lt;/translation&gt; message&gt; message&gt; source&gt;Disabled&lt;/source&gt; translation&gt;Desativado&lt;/translation&gt; message&gt; message&gt; source&gt;Colors&lt;/source&gt; translation&gt;Cores&lt;/translation&gt; message&gt; context&gt; T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ource&gt; translation&gt;Troll Imprimir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 o Troll Print 1.1 - automatically translated as Troll Imprimir 1.1" o About Troll Print 1.1 - automatically translated as Troll Imprimir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lt;/p&gt; div&gt; end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 endlegal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 under the same license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Matt Koss</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br This software is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Simon Tat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pPr>
      <w:r>
        <w:rPr>
          <w:rFonts w:cs="Arial" w:ascii="Arial" w:hAnsi="Arial"/>
          <w:color w:val="000000"/>
          <w:sz w:val="20"/>
          <w:szCs w:val="20"/>
          <w:shd w:fill="FFFFFF" w:val="clear"/>
        </w:rPr>
        <w:t>Copyright 1996-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2007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 2004,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2007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2005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 2009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7,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2007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5,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2003, 2004, 2005, 2006, 2007,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6, 2008, 2009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1, 2002, 2003, 2004, 2005, 2006, 200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lt;/p&gt; p&gt;Permission to use, copy, modify, distribute, and sell this software for any purpose is hereby granted without f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 Copyright 1999 Matt K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Darda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3 Such-and-such. " License words here.&gt;\n\n" For technical support, call 1234-56789 or see\n" http://www.such-and-such.com/Applic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 Copyright 1988, 1994 Digital Equipment Corporation.&lt;/p&gt; p&gt;Adobe is a trademark of Adobe Systems Incorporated which may be registered in certain jurisdictions. Permission to use these trademarks is hereby granted only in association with the images described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ymbian Software Ltd 1997-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R. Jones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1991. IBM Courier is a Trademark of the IBM Corporation.)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lt;/p&gt; p&gt;You are hereby granted permission under the terms of the IBM/MIT X Consortium Courier Typefont agreement to execute, reproduce, distribute, display, market, sell and otherwise transfer copies of the IBM Courier font to third parties.&lt;/p&gt; p&gt;The font is provided ";AS IS"; without charge. NO WARRANTIES OR INDEMNIFICATION ARE GIVEN, WHETHER EXPRESS OR IMPLIED INCLUDING, BUT LIMITED TO THE IMPLIED WARRANTIES OF MERCHANTABILITY AND FITNESS FOR A PARTICULAR PURPOSE.&lt;/p&gt; a name="micro"&gt;&lt;/a&gt; h2&gt;Micro&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Frontend_h define InspectorFrontend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InspectorBackendDispatcher_h define InspectorBackendDispatch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ifndef ${className}_h define ${classNam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el Bi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gollub@b1-syste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Wolfram Gloger &lt;ptmalloc@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Panin &lt;pazke@donpa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BitstreamVeraSerif-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erif BoldRelease 1.10BitstreamVeraSerif-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BitstreamVeraSans-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ObliqueRelease 1.10BitstreamVeraSans-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BitstreamVeraSansMono-RomanRelease 1.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ObliqueRelease 1.10BitstreamVeraSansMono-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Release 1.10BitstreamVeraSansMono-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Mono Bold ObliqueRelease 1.10BitstreamVeraSansMono-Bol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Release 1.10BitstreamVeraSans-B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Bitstream Vera Sans Bold ObliqueRelease 1.10BitstreamVeraSans-BoldObl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DejaVu changes are in public domai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Wolfram Glo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2)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 12 dict begin FontInfo 10 dict dup begin version (1.1000)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 */ You may insert additional notices after this sentence if you modify * */ this sourc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lt;/p&gt; p&gt;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Gerard Ju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lt;/p&gt; p&gt;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jorn Reese &lt;breese@imada.o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lt;/p&gt; p&gt;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4 by P.J. Plauger, licensed by Dinkumw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6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Bigelow &amp; Holmes Inc. Instructions copyright (c) 2001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BM Corporation 1990,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Корпорация The Qt Company Ltd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та/або її дочірні компанії.</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und/oder ihre Tochtergesellschaf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ou as súas subsidia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i/lub oddziały firmy.</w:t>
      </w:r>
    </w:p>
    <w:p>
      <w:pPr>
        <w:pStyle w:val="Normal"/>
        <w:spacing w:lineRule="exact" w:line="420"/>
        <w:rPr/>
      </w:pPr>
      <w:r>
        <w:rPr>
          <w:rFonts w:cs="Arial" w:ascii="Arial" w:hAnsi="Arial"/>
          <w:color w:val="000000"/>
          <w:sz w:val="20"/>
          <w:szCs w:val="20"/>
          <w:shd w:fill="FFFFFF" w:val="clear"/>
        </w:rPr>
        <w:t>Copyright (C) 2015 The Qt Company Ltd et/ou ses fili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a/nebo její dceřinná společno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ier Goffart &lt;ogoffart@woboq.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Корпорация The Qt Company и/или её дочерние подразделен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lt;/sourc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rälvdalens Datakonsult AB &lt;info@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For any questions to Digia, please use contact form at http://qt.dig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larälvdalens Datakonsult AB, a KDAB Group company, info@kdab.com, author Stephen Kelly &lt;stephen.kelly@kdab.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Research In Motion &lt;blackberry-qt@qnx.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pPr>
      <w:r>
        <w:rPr>
          <w:rFonts w:cs="Arial" w:ascii="Arial" w:hAnsi="Arial"/>
          <w:color w:val="000000"/>
          <w:sz w:val="20"/>
          <w:szCs w:val="20"/>
          <w:shd w:fill="FFFFFF" w:val="clear"/>
        </w:rPr>
        <w:t>Copyright (C) 2010 Fran</w:t>
      </w:r>
      <w:r>
        <w:rPr>
          <w:rFonts w:cs="Tahoma" w:ascii="Tahoma" w:hAnsi="Tahoma"/>
          <w:color w:val="000000"/>
          <w:sz w:val="20"/>
          <w:szCs w:val="20"/>
          <w:shd w:fill="FFFFFF" w:val="clear"/>
        </w:rPr>
        <w:t>�</w:t>
      </w:r>
      <w:r>
        <w:rPr>
          <w:rFonts w:cs="Arial" w:ascii="Arial" w:hAnsi="Arial"/>
          <w:color w:val="000000"/>
          <w:sz w:val="20"/>
          <w:szCs w:val="20"/>
          <w:shd w:fill="FFFFFF" w:val="clear"/>
        </w:rPr>
        <w:t>ois Sausset (sausset@gmail.com).</w:t>
      </w:r>
    </w:p>
    <w:p>
      <w:pPr>
        <w:pStyle w:val="Normal"/>
        <w:spacing w:lineRule="exact" w:line="420"/>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 &lt;thierry.bastian@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re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andsmark &lt;sandsmark@samfunde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Faure &lt;dfaure@kdab.net&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Guthrie &lt;cguthrie@mandriv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an Monroe &lt;ian@monro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Ricaud (rik24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ius Renn &lt;damarv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icardo Villalba &lt;rvm@escompos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Rob Buis &lt;buis@kde.org&gt;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i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 van den Oever &lt;jos@vandenoev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joern Bergstr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09 Matthias Kretz &lt;kretz@kde.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8 Ian Monroe &lt;ian@monroe.nu&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Trolltech A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The Qt Company Lt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 Ping C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olfram Gloger &lt;wg@mallo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Matt J. Wei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s van den O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Ben van Klinken and the CLucene Tea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hanges are 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 van Klinken and the CLucen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mmodule for Q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John E. Jogan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oberto R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y Wingo &lt;apwingo@eos.nc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Nyberg &lt;thomas@codefactory.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br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6, 2007, 2008, 2009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TurboLinux, Inc. Written by Justin Yu and Sean Ch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Turbolinux, Inc. Written by James S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Ming-Che Chu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2 James Su, Turbo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WU Yi, HancomLinux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M(s98t269@stmail.eng.kagawa-u.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 //Copyright (C) 2009 Nokia Corporation and/or its subsidiary(-ies).007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SAF Phillips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ditions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7, 1990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7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1,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ard Nolde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aurent de Soras &lt;laurent.de.soras@club-interne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deric Vanmol &lt;frederic@fruityloo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virtualize height() except on SVG box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David Turner &lt;david@freety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ohn Brad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sten Haitzler and variou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Q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known &lt;anonymous@digia.com&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topiafonts. dale_thorpe@bssc.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 and ASL 2.0 and BSD and FTL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6</w:t>
          </w:r>
          <w:r>
            <w:rPr/>
            <w:fldChar w:fldCharType="end"/>
          </w:r>
          <w:r>
            <w:rPr/>
            <w:t>, Total</w:t>
          </w:r>
          <w:r>
            <w:rPr/>
            <w:fldChar w:fldCharType="begin"/>
          </w:r>
          <w:r>
            <w:rPr/>
            <w:instrText xml:space="preserve"> NUMPAGES \* ARABIC </w:instrText>
          </w:r>
          <w:r>
            <w:rPr/>
            <w:fldChar w:fldCharType="separate"/>
          </w:r>
          <w:r>
            <w:rPr/>
            <w:t>5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bk8PNjw2POAylBkq1bYejxJrXflcY+RkZFo98nAey47L2UkpPd/LetUK58AVvx1UtqIgCS
cezuu3C9XTngwjPrCAmlRKo8K2NBPyXEFtza4C6eBcOipbnPsKhiGMoYfEn6cpavsS6BVgrA
v3uGYYmUbx5zqT0WHrFCopl2Kis2Ihv83GOu/kLcISmo1F5Kz6om5mTOOxo5qK/8FGYUCyUh
j6mlAzyMllSNx8ztiM</vt:lpwstr>
  </property>
  <property fmtid="{D5CDD505-2E9C-101B-9397-08002B2CF9AE}" pid="3" name="_2015_ms_pID_7253431">
    <vt:lpwstr>URRO+uOhQ2bmHRUlGIO1+dKDC6KB3TayVuZa7PKouZY3nypBrXvIZb
futk3PLFKbG2w0NgJILC/1UcvyNDqwvpPG7Nol2dWOFMGQmw0sYnQr5DVfYfj8YYWFEEcuDx
ARvMU3HDoR1/IlPTbKHWpuVgXRh4YR+ugonLMTIDYRTMpAVQADOjDiK4IOJ/jG9QNkpTnfhN
ALv9wkFdqjL/y2Uk20sx+t4MEGCr3qRbCUk8</vt:lpwstr>
  </property>
  <property fmtid="{D5CDD505-2E9C-101B-9397-08002B2CF9AE}" pid="4" name="_2015_ms_pID_7253431_00">
    <vt:lpwstr>_2015_ms_pID_7253431</vt:lpwstr>
  </property>
  <property fmtid="{D5CDD505-2E9C-101B-9397-08002B2CF9AE}" pid="5" name="_2015_ms_pID_7253432">
    <vt:lpwstr>jdVUyDXiyrlfHPnbuTNT2Md0ZmXgRaQSA+bF
19E6PAF1WL0VNA2Gt0SlQD0q28G2tzbm7gNMsIRzLd/6GnMdUJ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844</vt:lpwstr>
  </property>
</Properties>
</file>