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WrapI18N 0.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Tomohiro KUB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0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ibdxfX51XTJ3svUh3ZbPGRJKiQRSEeMoZog8UgiMpA0DaJyU42OURKok6oaftu31SdE+Zz
J/SiygCCuZXk7vMSZv1JICWkKD3gpiLU+M8/68JJxbUPX5JvRb5bglanF1zK/QL9LqpTzZSw
639Hgb2z1tKw0ab5Yn1vTNDBGni1QT2/KW7WQhINoPT401FEPv52WJbg/l2Cbeqe7k5Y8Cd0
XL+8ui/68ywDKvn8Qu</vt:lpwstr>
  </property>
  <property fmtid="{D5CDD505-2E9C-101B-9397-08002B2CF9AE}" pid="3" name="_2015_ms_pID_7253431">
    <vt:lpwstr>u9k2oq65NER+VyLPnyndkbC4z+ff43vwnucpNAODBddMTryZlroiKA
ZFbeo/s3kRHUKGoJ3241t/mvulub/KAxkuCYjw5THTUMtp2OS28gEJ3+X9SzoBxjA2m/Grps
EIvhYyyww7j35y8ppn5bVcVAZhHVGWelZ0dMmvLuwFbUgqek4bMDwjBE4fxzHpxAKVPNqY9b
nCVWCxR9T0Ffsr4nw5zipoTTwM+YXKI0CyPq</vt:lpwstr>
  </property>
  <property fmtid="{D5CDD505-2E9C-101B-9397-08002B2CF9AE}" pid="4" name="_2015_ms_pID_7253431_00">
    <vt:lpwstr>_2015_ms_pID_7253431</vt:lpwstr>
  </property>
  <property fmtid="{D5CDD505-2E9C-101B-9397-08002B2CF9AE}" pid="5" name="_2015_ms_pID_7253432">
    <vt:lpwstr>7TnfSrxbmEfc9Zn0iEpAvbO4mnubMfl3nsN6
BLAqt1dl2mcaaf2yGW6Jb87N3KC3eDa7lynTq4e9NoXr39YbJ9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