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arlink 2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vROMu4mvM/7mAbSteDo7NDLYQO36i3WqGZbWFvK7ARUPHa7+TxiNEHVEsfdMGiLs+xWBY7
xmracC/Lfy/CUcDsEj6qmMqzwdCOM8qUS7xodgkmbIyySAUhwggaH5Qn2p6xVYmhjwAsqzy6
HZE5zPaQ8HZmhgY9+Lk7wRPGU2LKpAgxZMcAyzWJ2T6q2qmUES7gpqUhVpcixt6Z8XNOvTfa
kIAP/r8QtnI1p0TIjN</vt:lpwstr>
  </property>
  <property fmtid="{D5CDD505-2E9C-101B-9397-08002B2CF9AE}" pid="3" name="_2015_ms_pID_7253431">
    <vt:lpwstr>M7INlvmYdU1hl0eV6Yu+Sciocpfa3qFN8LqoK+aMk2d5yp06voFqIy
FFWykHH9sDJM29k4g/E3QqZnLKM95vO2qdKoL3EUjHlJOgBDBTa0zwHGH9f1dgNHKlF7VI13
b4OtT4GH/dH33HRvpIzQ9WxogI7XPFGzno3KfCkm5aCKKZ72y9Qis/Yl4e2AUyzrjEi0E4Je
VxyUbGOcxvVV+ejPDdkvA5H4eCf2vI/nyNlz</vt:lpwstr>
  </property>
  <property fmtid="{D5CDD505-2E9C-101B-9397-08002B2CF9AE}" pid="4" name="_2015_ms_pID_7253431_00">
    <vt:lpwstr>_2015_ms_pID_7253431</vt:lpwstr>
  </property>
  <property fmtid="{D5CDD505-2E9C-101B-9397-08002B2CF9AE}" pid="5" name="_2015_ms_pID_7253432">
    <vt:lpwstr>vwinKnpJks1QLtKQi5kH4h5ATnDCgt/Pe0/V
kVmngrhg9R5o2lFSgR/Pf3yiuHwKg5lIqX+4TTkeOM1uYUzxp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